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Computer Systems, Inc.  Video Po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ACS 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oker, VIDPOK plays five card draw pok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the video poker games used in Las Vegas. 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play like the old video slots.  It is user modif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like the newest games and can be set to be a "tight"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oose" machine in terms of its payo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rks with MONO or COLOR cards and will run on 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requests a $10.00 license fe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his full time occupation.  To this e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and distributed under the Shareware concept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should be made payable to Advanced Computer Systems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 Clar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ham, Mass.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rules for poker, there are few thing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o play the game.  For the first few times a new us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program will instruct you as you go along, then th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the user is on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' in place of the user's initial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payoff values and/or eliminate the High/Lo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arrow and Down arrow adjust the bet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n progress (just like real poker, you ca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 after you've seen your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lets you exit the game if there is no game in progres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is is harsh, try leaving a real pok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hand is de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ll flip all five cards.  Cards which were face u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ce down, cards which were face down, will be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left keys like z, a, and q flip the leftm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left keys like e, d, and c flip near lef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key like g, h, and j flip the midd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right keys like k, l, and o flip near righ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right keys like ; ,', and / flip the rightm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ssignment were made for speed,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oker.dat is created by vidpok.exe to save up to 62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the payout valu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Cash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