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BB (Professional Basketball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Picks Using Overall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Picks Using Away / Home St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(1) Team Statistics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Check Schedule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Past Match-Ups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Load PBBH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3 } Enter Spreads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Or Change Spreads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Add Game To Schedule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6 } Delete Game From Schedule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Home Court Advantage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Write Scores To A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P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Spread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favored by 9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9.  When the home team is the underdog by 9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Spread For : Boston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the spread you will see  "O/U" 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for the Over/Under number.  If you don'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number or if you don't want to both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just press &lt;ENTER&gt; and a 0 (zero) will be ente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Doing this will have no effect on the predictions.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entered the spread for all the teams.  Agai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o make any changes.  If you do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and continue.  If not, type  N.  The sprea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4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Home Court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check or change the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 for the teams.  If you think some teams play b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than others, this option is for you.  Just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you would like to change, then enter the new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umber and press return.  After November 30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gure the Home Court Advantage for you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. Lets say that you give a team a 4 point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. The home court advantage is divided between the two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+2 points for the home team and a -2 from the visitor. I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as not to effect the total points predicted.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 plays well at home and their home court advantage should b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the home team will have 3 points added to their pred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nd the visitor will have 3 points subtracted from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ed score. Remember the home court advantage you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if you use Select { 2 } Picks Using Overall 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2 } Picks Using Overa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2-12 = Dece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 like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 lik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DETAILED DISPLA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y Team : Cleveland   199.0          Home Team : WASHINGTON    -2.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Opponent     S  PF  PA  Line C  Date   Opponent     S  PF  PA  Line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31 Philadelphia a 101 110  +8.5    Mar 31 Charlotte    h  92 102  -4.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9 Boston       a 108 110 +14.5 $  Mar 29 Chicago      h  94 112  +9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8 Washington   h 102  95  -8.0    Mar 28 Cleveland    a  95 102  +8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6 Miami        a  98 104  -1.0    Mar 25 New Jersey   h 113 106  -5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3 New Jersey   h 108  92  -6.5 $  Mar 23 Philadelphia h 102  99  +3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2 Minnesota    a 105 110  +1.5    Mar 22 Atlanta      h 121 116  +5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0 New York     a  97 102  +5.5 $  Mar 20 Boston       a  81 102 +16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6 Chicago      h  98 102  +6.0 $  Mar 16 New Jersey   a  86 110  +8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4 Milwaukee    h 103 101  -3.0    Mar 15 Boston       h  86  94  +8.5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1 Portland     a  96 104 +14.5 $  Mar 12 Charlotte    a 103 100  +4.0 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veland      101                     WASHINGTON      9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Cleveland and the  2.5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JUST THE RESULTS DISPLA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Different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s Using Overall Stats From Last 10 Games For 04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ting Team        Home Team           Winner                  Total 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        113  New Jersey     106  Boston         by  7     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101  Washington      95  Cleveland      by  6       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        114  Dallas         118  DALLAS         by  4     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        99  Charlotte       91  Detroit        by  8      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akers      100  San Antonio    101  SAN ANTONIO    by  1     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          97  Sacramento      98  SACRAMENTO     by  1      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       98  Philadelphia   100  PHILADELPHIA   by  2       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         98  Chicago        114  CHICAGO        by 16     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land       113  Minnesota       99  Portland       by 14     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ah            98  Phoenix        109  PHOENIX        by 11      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ams In Upper Case       *** = Actual Lines Enter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  Winner              Spread ***        Opponent         O/U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JERSEY            +7.0            Boston          211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Cleveland             +2.5            WASHINGTON      199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ver                +8.5            DALLAS          237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roit               -5.0            CHARLOTTE       193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Lakers             +2.5            SAN ANTONIO     19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ami                 +4.5            SACRAMENTO      19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ADELPHIA          -2.0            Milwaukee       196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CAGO              -15.0            Orlando         218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Portland              -8.0            MINNESOTA       207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ENIX               -8.5            Utah            20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e Conditions Are Righ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games have been display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Picks Using Away / Ho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Select { 2 } Picks Using Overall Stat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only uses games played away by the away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played at home by the home team. We set the default to 0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number from 3 thru 16. We run bot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 to see if they have both picked the same team.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Overall picks will be different then the Away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icks. You have to keep an eye on this becaus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ption will be better then the other. We try to 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s that match both options. Remember that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any home court advantage because the Away Teams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were played on the road and the Home Teams past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layed at home. We feel that makes the home cour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into the pi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on any given night only God knows for sur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Atlanta      PF 1,890    PA  1,793     Won 11   Lo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Rank As Visitor : 99.2  At Home : 114.3  Over All : 10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.#   Date    Played    Opponent    Pf   Pa     Spread   Cover  O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11-11   Home      Boston     123  100        -9     $$$  2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5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6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-Date Sheet For : 04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           Home Team                OT   Spread    O /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         _____    New Jersey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_____    Washington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         _____    Dallas 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        _____    Charlotte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akers       _____    San Antonio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          _____    Sacramento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       _____    Philadelphia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         _____    Chicago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land        _____    Minnesota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ah            _____    Phoenix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have the program give the Score Sheet a form feed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7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1 } Check Past Match-Up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2 } Check Margin Of Victory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3 } Check Day Of The Week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4 } Revenge Facto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5 } Need IDEA'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6 } Load PBB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7 } Load PBBHB Progra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1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Date Games Played : 0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get the schedule for that date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1 at a time on the screen. After each game has b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" Hard Copy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Y will copy all the passed Match-Ups for that gam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go on to the next game till all are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will take 1 sheet of paper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N will take you to 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Y or N will let you print only the games you ar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d maybe save you a littl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2 } Check Margin Of 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how you the margin of victory for all teams Y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3 } Check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how how the teams do on a certai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4 } Reveng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how you how the teams do the next time aft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t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5 } Need IDE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on't work. I put it in the program as maybe someon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y have a IDEA on some other past information that we ca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better our odds of beating the line. Send any IDEA'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program. I will take the time to look over all ID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BHB = Pro Basket Ball Hypothetical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program in the same directory as your PBB program as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cores and Schedule from the PBB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The Sole Purpose Of Recording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Hypothetical Bets Not For The Purpose Of Illegal Sports 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1 } Enter Or Che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where you enter the file names for you and your fri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elete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juice for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name holds the bets for only that p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upto 10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2 } Ente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# of the player that you want to make bet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ate the games will b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eck and change the bet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is for a FLAT BET , O is for a OVER BET , U is for a UNDER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is for the Away Team ,  H is for the Hom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for the team you want to b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+7 just enter 7 if the line is -7 then enter 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/U line is 212.5 then enter 212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just 210 then enter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amount bet don't enter the 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$25.00 bet just ent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mistake you can delete the mistake by do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V H ) team press the let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F O U ) type of be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. This will delete just the bets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3 } Check Bets (1-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date the games where played example 02-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 file name has some example bets for 02-01 and 02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4 } Check Bets (1-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ate of the 1st game played for that time period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at that date plus the next 6 days for a total of 7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02-01 for the DEMO file name to se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5 } Load P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BB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6 } Load P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