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gone to the RACE TRACK to place a bet on yoo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, but you were not sure whether to bet the horse to WIN, PLACE, OR SHO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reated to help you make that decision. All of us ga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thing in common, we want the highest return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mount of risk.  By using this program you will at lea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 idea of just how much that show bet is going to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HOW TO USE THIS PROGRAM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get the sports section of your newspaper out because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ntering data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nd Turn on your computer system and type PA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determine what race track you are entering data from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rack when prompted to do so.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ata file for the particular race track that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you are now at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D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INT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OBABILITY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 in today's sport section for the previous day's rac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winner of the first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rst enter the odds for the particul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EVEN MONEY (or less) to 10-1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 can be entered in one of thre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7/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7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three entries represent the sam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use the same format that your local sports sectio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are only entering data for horses that finished in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DDS of an IN THE MONEY horse are higher than 9.5-1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IN THE MONEY horse to enter data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losing odds for a money wining horse have been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sked if you are entering place data or sho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rse came in 1st or 2nd you will enter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rse came in 3rd you will enter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place you will be shown the average payoff for th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based on the number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enter the place payoff for this particular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enter the dollar sign. 4.20 works just as well as $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e same for the show pa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sked DO YOU WISH TO CONTINUE Y/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entries to be made choos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data on every in the money entry in the pap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try's odds are not out of range and that no fewer than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6 entries were in the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entering data for the session and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CONTINUE Y/N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oose N and then your file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the file anytime by re-running the Payoff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same rac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dea to update your data files often. The more you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he more acurate they will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Choose the track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now be loaded int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Turn on your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Choose option #2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BAR CHART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3 shows a bar chart displaying payof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Now here is the sales pitch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ff interfaces with a handicaping program called RA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ands for Race Analysis And Bet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ABS has several important features which seperate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icapp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AABS automaticaly stores all race data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AABS analizes it's ow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AABS rates jockeys in two ways (long term)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AABS will tell you the best possible bet to mak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ituation based on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losing odds for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o. of entries in th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ayoff data ( Obtained from the payoff progr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RAABS past performance in similar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rdering the Race Analysis And Bet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 to Scott Andrews 71450,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