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reebies that casino's are happy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that spen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lot of money is a relative term.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cks, you may spend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omps by getting rated. There are two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n Nevada you just tell the floorma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ed. If the amount you bet is high enough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 rating slip on you. If you start out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d keep playing with some high stakes cas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asked if you would like to be 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tlantic City and a few of the Vegas casinos,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to the floorman, similar to a credit card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fill out a rating slip on you or s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rough a reader. When you leave the table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keep track of your buy-in, your initial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bet and how much you walk away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hide some chips to make it look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ore than you actually did, you better be a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only being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men, but by the dealer, the cashier and a few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can get in comps is roughly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r average bet is per hour based on 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Your comp is generally worth about one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bet per hour. At least 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s listed are for the player and a spouse/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1,000 buy in and an average $50 bet will get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food &amp; beverage (RF&amp;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,000 buy in and an average $100 bet will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are reimbursed in som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10,000 buy in and $125 average bet is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of the "extras." Like gourmet food, g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, ma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low months in Atlantic City, a $10,000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will get you some great comps. A suite with 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, high ceilings, massages, a bar at the f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, champagne and even a butler to serve you dinn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me tab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play for 8 hours a day, your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out 50% of the amounts stated above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based on 4 hours of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need as a bankroll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/casino. The nicer ones (such as Caesar's Pa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) require about $5,000 to bet. Other casino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ess, you have to call the casinos and ask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elp you and they want your busines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se the amount specified, you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ris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inos will issue a marker and hold the actual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ust want to see a checkbook o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ook or will check your available limit o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your choice. They just want to be assu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for the agreed up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cenario; The player deposits their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upon arrival and signs a mar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pier after identifying himself. Chips are 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serves as a record of the player'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a man's game out there. About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 rollers" are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ink that they can "beat" the casin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y want the great food, the nic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hot tub, the special treatment and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d booze without putting any of their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eople are watching you and you won't be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Every move in a casino is recorded.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 personally though. It's just busines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or $500 worth of room, food. booze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free. Casino's are not ch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nerally rated A, B or lower. Most casino'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back if you are rated lower than C+. An A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 "black chipper. " A black chip is worth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ack chipper bets that much on their opening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rom the shoulder" in casino-ese) and on average. A C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ens with $50 and never bets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and reputations are pretty much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s. If a player starts out with small 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reases them as they win, their rating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casino is not impressed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back if you start out with hig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then win however. The casino know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llent free publicity for them. The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back and that the law of aver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ork ou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stablish a reputation as a real play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njoying all sorts of ameniti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Nearly every high class casino h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r the equivalent that will be happy to get you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at the best shows etc. Not only at their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sino of your choice. Their goal is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layer's happy and they hav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almost every other hotel/casi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You may also find yourself being cour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from Europe to the Car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being a VIP if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you just have to call or visit the cas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at their policy is. Many of the larger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in larger cities. Almost all have a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. Just dial 1-800-555-1212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of your choice.  Then ask for the marke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Vegas, you can call 1-800-345-7177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asino you call, ask about their VIP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als. You might also ask about getting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some casinos this will qualify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gamblers rates." You won't know until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 calling the Chamber of Comme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's Association or Tourist Office of the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visit. Also check with a good trave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sometimes promoting junkets tha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deal. Don't forget to watch the trave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spaper. Even check out other pap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