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APS OR D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ps is fun, fast paced, exciting, compli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-warned, highly addictive. There is camraderi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noise and excitement all around you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blast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we are assuming that you know how to play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tutorial on learning any game. This disk exi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win more money at those games you already pl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on le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learn craps by playing or hanging out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and asking the dealer what the different b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they mean. More people should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classes offered by so many casin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use edge for craps can range anywhere from .6%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as 16.7%. Combine that with the excitemen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e why craps is so 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best bang for buck at a craps tabl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one with double odds. Single odds craps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a .8% edge, double odds a .6%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 what odds at a crap table a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be playing. There are many great book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 you how to play craps. You can get them fre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from systems! Lots of promises out there on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for almost every form of gambling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card counting at black jack, you migh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flush your money down the toilet and get i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There is no betting system that can beat th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find the lowest minimum bet game tha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odds bets based on your bankroll. The onl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s you should consider unless you're feeling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y, are the pass, don't pass line be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ome, don't come bets, and maybe an occa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bet. With pass and come bets your bet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er, don't pass and don't come bets are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er. Place bets are simply where you be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number will be rolled  before a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best bet is to play the above bets until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statistical anomalies known as a hot streak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hooter who has rolled a dozen times or mo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pping out can safely be considered a "hot" sho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e that streak. Streaks are a reality. Streak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. Streaks can make you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with most gamblers is that they do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ce to play sensibly until a streak occur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get caught up in the atmosphere of the game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it's fun and you have visions of yourself b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away. Get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the pass and come bets until a streak hit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atter if the streak is you or another sho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atters is that you jump on that streak tr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profitable ride. Don't forget that streaks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's over, it's over. Take your money and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the occasional 6 or 8 point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1.5% house edge), all other bets are just too luc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asino. Hardway bets are are often pu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s, "Hardway is due, bet the hardway." It's no 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ush these, the casino advantage is amaz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