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e, there's a big difference in casinos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some are slum, some are family oriented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dul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 important, some are comfortable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're like me, an average bettor,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ables. Some casino's will treat you like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5.00 bets. Others will act like you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comfortable when you gamble. If you'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lose. Remember your goal is t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some money, not impress any goo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e less about you. When you scout a ca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"action," see what the bets are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tables. What is the at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? What is the attitude of the other patrons?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have a good "feel" about it? Is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the same respect as the other guys $100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't expect the same comps etc.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 dollar bettor, but you should get the same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inos cater to specific crowds lik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, sports gamblers, high rollers, whatev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ifferent "personalities." What's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enjoy being and gambling there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pressured into over-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sinos are different in what they offer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lot player, look for high return percent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video poker player, you want to look for 9/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xplained in video poker section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payoffs. If you're a blackjack pla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for low number of decks de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get a good deal or package at one casino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y gambling time at another. You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here you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prefer to find out where the regu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s go. They are usually in the know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dds, payoffs, dealers, freebies etc.,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avoid the strips in Las Vegas and Reno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or out to the edge of town. You gener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hype and better odds IF you know where to g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hard and fast rule. One of the best games I 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s at Harrah'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casino layout and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left to chance in a casino.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, you generally must walk quite a way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games and slots before you get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in line for a show or a buff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anding right next to a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are timeless as well. It's hard to find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m. They want you to lose track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money. Their goal is to suspen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Never land and separate you from your mone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are there. Your goal is to be aware of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be aware of your own actions. Dr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ree while you gamble. Don't over-do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casino, you don't have to do anything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 once in a while. Keno runners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money while you eat. A waitre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to take your order for someth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most all times. You can get almos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your machine or table. Wear a watch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breaks and 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psychology of the casino make you compl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Even the terminology is used to make you over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spend. Twenty-five dollar chip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Five dollar chips are called nickel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bets will cost you fifty hard earned bucks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ose pieces of plastic repres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you. How much time does it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 "quarter?" That kind of thinking will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do anything just to impress someone, li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 bigger than you can afford. Casinos see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behavior every day. You will not stan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impress a soul. Do what feel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let everyone else worry ab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thing to look for, is how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is. If it's slow, it's usually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If it's busy, feels good and th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, there's usually a good reason for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ip or "toke" as it's called.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ips differently, some pool their tips, som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to keep them. Whatever, don't play, dr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or gamble in any way unless you are prepared to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r tips may be returned a hundred fold by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ece of advice from an employee. For example: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terrible night playing video poker. Ha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hundred dollars and had more to drink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The only reason I was playing video po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 it, I think it's fun. But I was lo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. Win or lose tho', I was tipping bart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ress alike as they kept my drink glass fill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ed at some of my jokes. The bartender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at the machine "over there" was his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 later I hit a $500.00 pot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 the power of tipping. If I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, I can't afford to gamble . . .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