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CA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duces images of Bond . . . James Bo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ame in the casinos of Europe an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bbean, Baccarat just doesn't have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that it does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seems to be that most people in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understand how to play the game.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s that baccarat used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gambling proposition. $200.00 minimum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for a long time and many of these tabl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however, casinos in the U.S. have 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iser and most of the larger ones now have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ere bet minimums will be similar t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. These tables will often be locat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tables, and are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baccarat tables. The only other difference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baccarat, the dealer usually handles all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ino usually charges a .25 (twenty five 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rge baccarat tables, the deale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attired and a 5% commission is charged on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ets. The players also get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of the cards by taking turns. The casino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rol the game however, by instruc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raw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 is a card game that is usually dea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e" that holds 6 or 8 decks of cards. The dealer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s, one for the Bank and one for the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 consists of two cards. Before the de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 gambler bets on either the Bank or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before the cards are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e dealt the h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ank. Rank is determined by totall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rds. Tens and face cards have a valu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 are face value. A baccarat hand can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reater than nine. If a card is drawn tha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reater than nine, it is adjusted by subtracting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rds, say a 6, 4 and 5 total 15. Baccar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5. The 6 and 4 have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hand is dealt an 8 or 9 it is a "natural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nner if the other hand is lower.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eights or nines, it's a draw or tie and neither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carat gambler can bet on 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deal produces a hand that is less than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then additional cards may be drawn. There a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dictate the drawing of a third car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's hand totals 5 or less then a thir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the player and the player will stand, no m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r will always stand when holding 7, 8 or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raws when holding 0, 1 or 2. If the banker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nything other than 0, 1, 2, 7, 8 or 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etermined by the value of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bets are paid 1 for 1, but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paid on bank bets. Tie bets pay 8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ABLE FOR DRAW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gamble larger amounts and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ed to by the casino in a more elegant, less 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more formal version of baccar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. The casino will undoubtedly fav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known as "comps" when you are gambl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money. You may get free meals, free show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ooms if you meet their criteria (see CASIN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MPS section for more information on co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as out of reach as you thin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 is dealt from 8 decks, the prob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win is 45.86%, a player win has a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2% leaving a tie bet with a probability of 9.52%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house edge on banker bets is only 1.06%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edge on player bets is 1.24% and the house e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bets is a little less than 5%. That makes baccar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 because of its low casino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however. If you do play mini-baccarat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 $5.00 minimum. If the casino charges a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commission, they charge that whether you be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dollars. By betting five dolla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you reduce the house edg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NING BACCA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tive players will consistently bet the ban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t shows a slight edge and the house percent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 longer with less money. Good strateg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strictly fo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to win, there is no know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at the tables. There is a chance of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however. See money management for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n watch for a "streak," and take a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carat is one of those games where a good w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streak pops all of the time. Watch a gam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probably see what I mean. When you see a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, put your money down be it on the ban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stick with it. If you're betting $5.0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on a streak and win a couple of times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 as indicated in the money manage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keep betting the banker with a set amount of mon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until you sense a player streak coming 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r bets to the player. A little observ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n to get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, you get to ride a streak tha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reight train and make some good money on your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get out though. If a player (or bank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run and then goes cold, bail out!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or wishful thinking. All streaks end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d hoping for a re-run will often cost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. When it's over, it's over. Take your money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etting the bank, or just take a break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. Don't be afraid to walk out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