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BB (College Basketball Handicapp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</w:t>
      </w:r>
      <w:r>
        <w:rPr/>
        <w:t xml:space="preserve">Ŀ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 xml:space="preserve">Select { 1 } Update Menu                       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>Select { 2 } CBB Pick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>Select { 3 } Check (1) Team Statistic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>Select { 4 } Check Schedul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>Select { 5 } Hardcopy A Up-Date Shee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>Select { 6 } Load CBBMU Program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>Select { 7 } Load RRR-RANK Program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>Select { 8 } Load CBBHB Program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 xml:space="preserve">Select { Q } Quit                              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</w:t>
      </w:r>
      <w:r>
        <w:rPr/>
        <w:t xml:space="preserve">Ŀ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</w:t>
      </w:r>
      <w:r>
        <w:rPr/>
        <w:t xml:space="preserve">Press Selection :                         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{ 1 } Updat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display the Updat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</w:t>
      </w:r>
      <w:r>
        <w:rPr/>
        <w:t xml:space="preserve">Ŀ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 xml:space="preserve">Select { 1 } Enter Scores                      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 xml:space="preserve">Select { 2 } Check Or Change Scores            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 xml:space="preserve">Select { 3 } Enter Spreads                     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 xml:space="preserve">Select { 4 } Check Or Change Spreads           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 xml:space="preserve">Select { 5 } Add Game To Schedule              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>Select { 6 } Add Tourament Games To Schedu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>Select { 7 } Delete Game From Schedul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>Select { 8 } Write Scores To A Fil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 xml:space="preserve">Select { M } Main Menu                         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</w:t>
      </w:r>
      <w:r>
        <w:rPr/>
        <w:t xml:space="preserve">Ŀ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</w:t>
      </w:r>
      <w:r>
        <w:rPr/>
        <w:t xml:space="preserve">Press Selection :                         �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{ 1 } Enter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 you are prompted for a date.  Type in the correct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on to the Enter Scores screen.  The teams that 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date will appear on the screen Visiting Team first. 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ore, press &lt;ENTER&gt; and the Home Team will appear. 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scores.  If you make a mistake, just keep on g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ll the scores for that date are typed in, a ques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 at the bottom of the screen asking  "Do You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Changes ( Y / N ) ?".  If you made a mistake just press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be prompted to "Enter The Game Number To Change Or (N)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".  If you did make a mistake and want to change a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number of the game you want to change and follow th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information.  Pressing N will bring you back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{ 2 } Check Or Change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 you are prompted for a date.  Type in the correct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on to the screen   CBB Points Scored For : "the d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se".  If you want to change any of the scores jus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steps in the above paragraph.  Pressing N will b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{ 3 } Enter Spr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in the date the game is played.  The "Enter Spreads"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ppear.  Both teams will be listed, visiting team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, home team on the right.  **NOTE**  The spread is ALWAYS 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ed for the HOME TEAM!!!  If the home team is favored by 9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-9.  When the home team is the underdog by 9 then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Spread For : Notre Dame  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.  Doing this will have no effect on the predi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until you have entered the spread for all the tea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, you will be asked if you want to make any changes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, type Y  and continue.  If not, type  N.  The spread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aved and you will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{ 4 } Check Or Change Spr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just like  { 4 }.  Enter the date and continue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update will be saved on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{ 5 } Add Game To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ing this option will allow you to add a game to the sche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dd an entire season's schedule.  That is a lot of work.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{ 5 } and you will be prompted to Enter Date Games Played, 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ER&gt; and continue. A window will open displaying the Vis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.  Use the up and down arrows to scroll to the visiting te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NTER&gt; and a window will open displaying Home Team. Aga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with the up and down keys until you come to the home te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NTER&gt; the program will a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 Add Game To Schedule ( Y / N ) ?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N and you will return to the Update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Y will add the game to the schedule and the program will a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 Add Another Game To Schedule For This Date ( Y / N ) ?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Y to continue till all games have been added for that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N and you will return to the Upd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{ 6 } Add Tourament Games To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ing this option will allow you to add a game to the sche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played on a netural court.  That option works the sam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option #5 Add Games To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{ 7 }  Delete Games From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allow you to delete a game from the schedu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{ 6 } and you will be prompted to Enter Date Games Play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NTER&gt; and continue. A window will open display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siting Team. Use the up and down arrows to scroll to the visi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am. Press &lt;ENTER&gt; and a window will open displaying Home Team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scroll with the up and down keys until you come to the h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. Press &lt;ENTER&gt; the program will as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 Delete This Game From The Schedule ( Y / N ) ?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Y to delete the game form the schedu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N and you will return to the Update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03</w:t>
      </w:r>
    </w:p>
    <w:p>
      <w:pPr>
        <w:pStyle w:val="PreformattedText"/>
        <w:bidi w:val="0"/>
        <w:jc w:val="left"/>
        <w:rPr/>
      </w:pPr>
      <w:r>
        <w:rPr/>
        <w:t>Select { 8 } Write Scores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type in the date for the day you will like a file for.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in 02-02 the program will then write a file to your disk 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BB02-02.TXT. You can then type the file up on the screen or ad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database like Dbase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lets look at the Main Menu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{ 2 } CBB Pi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ask you to enter the date the games will be played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 12-12 = December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date games will be played  ##-##  the program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,  " Is This Correct (Y/N) ?  Y "   The default is yes 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ressing the letter N will return you to the Main Menu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will then display the follow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 The  ' Overall Performance '  Enter The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evious Number Of Games You Would Like The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mputer To Look At! The Default Is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ress Return For Default Or Enter New #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any number of games from 3 thru 16, we fell that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s tops is more then enough past games to look at as tha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then a month. After deciding how many games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in your forecast you will see the question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om of the window asking, " Is This Correct (Y/N)  Y 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ENTER&gt; to accept your decision, press N to change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will then ask the following question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You Want A Full Screen Display Or Just The Results (Y/N)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Y will give you a detailed displ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N will give you just the final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all games have been displayed the program then ak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 Hardcopy ( Y / N ) ?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Y for a hardcop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N to retur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{ 3 } Check (1) Team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rrow Key's to Display Teams press &lt;ENTER&gt; To Display Team 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 : Notre Dame   PF 1,890    PA  1,793     Won 11   Lost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 Rank As Visitor : 99.2  At Home : 114.3  Over All : 106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.#   Date    Played    Opponent    Pf   Pa     Spread   Cover  O/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12-11   Home      Boston     123  100        -9     $$$  21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start the display at the last 7 games the team 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next 8 to be played if the schedule is installed Y.T.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ll display 15 games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heck Another Team  (M)enu  Use Page Up &amp; Page Down Keys T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C key will let you check another te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M key will return you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elect { 4 } Check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prompted for a date and the question Is This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.  Pressing  Y  Will bring up a screen displaying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s played on that date you chose. The program then asks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 Check Another Schedule ( Y / N ) ?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N to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Y to check another schedu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elect { 5 } Hardcopy A Score 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ask you to enter the date the games will be played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then copy a Score Sheet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don't have the program give the Score Sheet a form feed s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opy more then 1 Score Sheet on a piece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05</w:t>
      </w:r>
    </w:p>
    <w:p>
      <w:pPr>
        <w:pStyle w:val="PreformattedText"/>
        <w:bidi w:val="0"/>
        <w:jc w:val="left"/>
        <w:rPr/>
      </w:pPr>
      <w:r>
        <w:rPr/>
        <w:t>Select { 6 } Load CBBMU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6 will load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{ 1 } Check Past Match-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in the date for the day the games are to be played.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then display the last 5 games played by each team along with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t games play between the 2 t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{ 2 } Check Margin Of Vi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will display the margin of victory for all teams both aw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{ 3 } Load CBB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s the CBB.EX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{ 4 } Load RRR-RANK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s the RRR-RANK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{ 5 } Load CBBHB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s the CBBBB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{ Q }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{ 7 } Load RRR-RANK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s the RRR-RANK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{ 8 } Load CBBHB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s the CBBHB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BBHB = College BasketBall Hypothetical B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 this program in the same directory as your CBB program as this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s the Scores and Schedule from the CBB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Was Written For The Sole Purpose Of Recording You And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iends Hypothetical Bets Not For The Purpose Of Illegal Sports B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{ 1 } Enter Or Check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is where you enter the file names for you and your frien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so Delete a file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so change the juice for a file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file name holds the bets for only that pers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enter upto 10 different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{ 2 } Enter B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enter the # of the player that you want to make bets f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enter the date the games will be play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so check and change the bets he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follow the instructions on the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 is for a FLAT BET , O is for a OVER BET , U is for a UNDER B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is for the Away Team ,  H is for the Home Te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line for the team you want to bet 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line is +7 just enter 7 if the line is -7 then enter -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O/U line is 212.5 then enter 212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line is just 210 then enter 2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enter the amount bet don't enter the 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of a $25.00 bet just enter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make a mistake you can delete the mistake by doing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program asks you to select the ( V H ) team press the letter 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program asks you to select the ( F O U ) type of bet pres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 N. This will delete just the bets for that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{ 3 } Check Bets (1-D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enter the date the games where played example 02-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{ 4 } Check Bets (1-Wee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date of the 1st game played for that time period and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look at that date plus the next 6 days for a total of 7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{ 5 } Load CBB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s the CBB.EX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{ 6 } Load CBBMU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s the CBBMU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{ Q }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you to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