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OES: The Tantalizing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ght Hearted Action/Adventure Game. Defeat Wild Hare and his b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ins by guiding three Heroes with unique special powers through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excitement! The Flying Squirrel, Gumwad and The Rockettr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r help. Sound Blaster sound 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ing 16-col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tion, sound, music, and thr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of three different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lassical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registered HEROES (50 all new levels) for $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hints, a bonus gam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 Heroes and get Early Works Collection (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 games) for $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200,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