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GE    deletes files by age          Ver 1.2 (c) 1995 Horst Schae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DELAGE filespec days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:     [drive:][path\]filename.ext  - wildcard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:         age (number of d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/R     include read-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L     just list files (with age) - don'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?     brief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0:    ok, done (also if no files qual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255:  invalid command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=     number of delete errors (very unlike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04 FEB 199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