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+ 2.13                                  by Gerald R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iskettes when formats are different. Copy, mov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rase specified files in a directory, entire bra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Requires DOS 3.2 or later. May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+'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PLUS [/S] [/M] [/P] [/E] [/Y] [/H] [source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   Specifies the file(s) to copy, move or pru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ile specification is includ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*.*)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  Specifies the location and/or name of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To rename files include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Option to include all sub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. All files in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which match the sourc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pied to an identical tre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with the target directory.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Prune (/P) or Move (/M) op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matching the sourc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the source directory will als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/S is omitted only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will be copied, moved or prun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target is within the source's bra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clic copy error is detected and no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Option to move files.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file specification will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Option to prune files.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file specification will be erased.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pied. A target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        Option to keep empty subdirectories.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ectories are copied and n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erased. If /E is omitted no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opied and empty directori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Y        Option to assume a "Yes" response and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prompts. If /Y is omitt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ed and offered an opportunity to chang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 or continue with the current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ing or erasing existing data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with DOS 6.2, you will be warned and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pportunity to skip 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+ 2.13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or /?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ption is specified files matching the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n the source director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 Directories below the sourc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No files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supports wildcards and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rive and root specifiers (d:\) are omitted Copy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path specified is below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the root specifier (leading \) is omitted, Copy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t for you. If you are in C:\DOS and specify a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rget of "BIN", Copy+ operates as if "C:\DOS\BIN"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If "C:*.BAT" is specified, Copy+ operates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:\*.BAT" wer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, move or prune an entire disk, specify the driv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:) as the source. If the target specification is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nd the target isn't a hard disk or CD-ROM, all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will be erased before the copy or move. "COPY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B:" will erase all files on the target and copy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: to B:, even if their formats ar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PLUS A: B:\" will copy all files from A: to B:,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 as they were. Versions of DOS prior to 6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s of the same name with no warning.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you will be prompted before overwriting. Also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, hidden and system files are neither copied n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cannot be below the source. Such a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circula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S utilities must be locat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' path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.EXE     Copies directories, branches a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COM    Formats disk if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COPY.COM  Duplicates disk in sam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determines the disk space required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insufficient space is found, it return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displaying the space required an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eneral failure occurs, usually caused by an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Copy+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failure -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skette and press [N] to check it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or press any other key to forma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of 5                                         Copy+ 2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disk and check it by pressing [N]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to abort. Press any other key and Copy+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isk, displaying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o [3]60K, [7]20K, 1.[2]M, 1.[4]4M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number in brackets for the proper size. DOS'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voked.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rget specifier is a drive only (d:) and it ha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, Copy+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xists -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skette and press [N] to check it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or press any other key to continue with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diskette and check it by pressing [N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abort. Press any other key and Copy+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by 'quick' formatting the cur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detects write-protected diskettes. The sour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unless you specify the Move (/M) or Pr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P) option. Copy+ also detects a drive with no disket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rive door open (Disk not ready)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and offered an opportunity to correct the err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nd return to DOS if either of these errors occurs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 causes Copy+ to display a descriptio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with an errorlevel for batch file interrogation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DOS' error codes. Others are Copy+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specific error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7 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  Target specified (no pathname) is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5  Target specified is on a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4  DOS 3.2 or late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  Bad FAT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  Bad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  Too many clusters (maximum 65,5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  Cyclic copy (copying subdirectories when targe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7  Format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  Unable to create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' error codes (incomplete)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Unidentifie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FCB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Lock 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General failure (usually disk not format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2.13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Write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Seek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Data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Unknown disk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Disk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No m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Not sam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Attempt to 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Invalid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Invali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0 7/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2 9/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problem when pruning, and more than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included between the options and the path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ire default disk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problem when pruning or moving, and a 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 was detected on the target disk.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ele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problem when pruning and wildcard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 The wildcards weren'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problem when an invalid path was specified.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of 5                                      Copy+ 2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problem when a target of one charact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only one option. An invalid syn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3 7/22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a problem when filename specification wa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root. The entire subdirectory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a problem when the Subdirectory op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nd the target was a sub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 A Cyclic Copy occured and DOS return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code to interpret. If the Prune or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as specified the source files were er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they were nev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opy+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+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Copy+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Anyone distributing Copy+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remuneration must first contact me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hareware. You are offered an opportunity to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or 60 days. If you continue to use i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period you must fill out the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with $10.00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rald R.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540 Willsi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ke Elsinore, California  92530-64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09)678-32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: 71023,24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5   GERALD R. BROWN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2.13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