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HRISTIAN JOKES V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NERAL: CHRISTIAN JOKES VI requires an IBM PC or compatible computer with 25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AM and any monitor. A hard disk is recommended, �although files may be spre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ross �several �floppy disks if necessary. �The files JOKES.EXE and �MENU.D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ould always be together on the same disk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ype �COLOR &lt;Enter&gt; �for a colour monitor, �or MONO &lt;Enter&gt; �for a �monochr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nit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ok �out for the Rev. �Scarborough's other programs on the Shareware �marke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mong �them CHURCH DATABASE FOR DUMMIES, �KIDS' �BIBLE QUIZ, �DIY KIDS' �QUIZ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IBLE MAPS, �CHURCH CALENDAR, �TEXT DISTRIBUTION SYSTEM �IV, BIBLE BOTANY III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tc.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