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-PUZZLER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W. Ang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 ~ ~ ~ ~ ~ ~ ~ ~ ~ 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Jul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