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wwwwwwwwwwwww��y������w��w�����������w���w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w�����w����w����w��w�������w���w�������w������y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w�����w����w����w��w�������w���w�������w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w����w�w�����w������w�����w���w�����w����y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w����w�w�����w������w��yy�w���w���y�w����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y���w��w���w�������yw���w����w����w���������w�����w��w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w���w�y������w���w����w����w���������w�����w��w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w������w�����w���w�����w��w�������w��������w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y��w����y�w�����w���w����yw��w�y�����w�����y��w���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����w������w�w������w��w������w�������w��w��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��y�w������w�w������w��w������w�������w��w����w�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w��������w���w�w����yw����w���w����yw��w��w���w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w����w��������w���w�w���y�w����w���w���y�w��w��w���w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yw����w��w����w���w�����y���w�w�����w��w������w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w���wy���w��w����w���w���������w�w�����w��w������w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yw����w��w���w�����w��w����w�����w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y�w����w��wy��w�����w��w����w�����w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��w��w����w�����w���yw���w�y���������w���yw�����w���w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w���y�w��w����w�����w����w���w�����������w����w�����w��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w������w���w����w����w����w����w�y�w�y�������w���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y�w������w���w����w����w����w����w���w���������w���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w�����w��w����w��w���w����w��w������w����������w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w�����w��wy���w��w���w����w��w������w����������w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��w�����������w���w��w��������w�����w�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���������w�����������w���w��w��������w�����w��w�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�Ǎx���w�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