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BASE FOR DUMMIES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Database for the complete novic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D4D.EXE     Version number: 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  �Many clubs, �organisations, and churches employ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r secretaries, �who are often computer illiterate. DATABASE FOR DUMMI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 with precisely such a secretary �in �mind. �DATABASE FOR DUM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lessly integrates �edit �and �command keys, ��and �displays �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�on �a single screen, �making the program unusually easy �to �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�FOR DUMMIES will store 30�000 �addresses, �including secre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print out labels and address lists, search, import data, and a lot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OR DUMMIES should fulfil all the needs of the average size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ercules/EGA/VGA/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Epson-compatible printer option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-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