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dicates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ndicates old Feature works in a New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ndicates 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1.0 Beta Cycle 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ot open for public distribution at this po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� - Compiled 6-07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release. Original based on AEdit by Gregory Gul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�2 - Compiled 6-20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on Eternity, Inc.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1) Can now edit user's Expira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2) Can now edit user's Expiration Flags to be toggl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�3 - Compiled 7-1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on Eternity, Inc.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3) Editing of user's First Login Date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4) Editing of user's Last Login Date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5) [DELETED] moved, new locations sports [ACTIVE USER]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non-deleted users so there isn't a 'black hole'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6) Fragments of dates are no longer left on the screen 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s (if displayed 10/10/95, the 5 would stic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 shorter date, such as 9/10/95, showed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7) You can now send a message to the current us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in the user editor. This message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1, with the subject "something".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 before the first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�4 - Compiled 7-2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m I fast, or what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irst Public Distribu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e has MAJOR CHAN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8) Fixed bug where the LEVEL field overwrote the Addres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. Not sure when this cropped up but it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9) Can nowedit user's Expiration Flags to be toggled ON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 why this wasn't done at the same time as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10) An entire new "Extended Edit Screen" has been add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om for editing all the UFLAG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11) Following #10, all 20 (yes 20, not 18) user account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now be edited. This includes the QUIET and MULTI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s which seem to be missing from PRO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12) Birthdate can now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1.0 Standard Release 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ublic Distribu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Standard Release - Compiled 7-4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13) The '+' and '-' keys for scrolling user account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d with '[' and ']' keys to avoid three plus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 making your modem go off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14) Added # of Calls to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) Some screen routines updated for better displa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