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-Display Logon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 Flight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d B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2 Box 217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chanan, Va 24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# (540) 254-2099 Nod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# (540) 254-2911 Nod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400 Baud v.42 Nod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8800 Baud v.42 Nod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VERSION 4.0 FROM 3.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pgrade from from version(s) 3.x you need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CAREFUL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Unzip the archive that contains TRIDLS version 4.0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ready have done that if you are ready thi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Next you need to delete the KEY FILE that wa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IMPORTANT!!!    If you don't delete this dummy ke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write your AUTHORIZED key file the program will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REGISTERED which would mean you need to get another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om 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OLD KEY FILE WILL WORK WITH THIS NEW VERSION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Next copy the  following files into the directory where TRI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TRIDL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EGAV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TRIRIP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 BOLD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 EURO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.  GOTH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.  LCOM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.  LITT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  SANS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  SCRI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.  SIMP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.  TRIP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.  TSCR.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NOT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are the only files out of the archive that you will be u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Next you will need to edit your TRIDLS.CFG file.  It now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.  Is the door drop fil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2.  Is the path to the door drop fil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3.  Is the your board n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4.  Is the sysop n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5.  Is the locked baud rat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6.  States whether or not you are using a FOSSIL dri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are using a NON-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SSIL = Fossil driver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= No Fossil or NON-STANDRAD IRQ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-15 STATES the NON-STANDARD IRQ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7.  States which environmen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LLRIP = LOCAL AND REMOTE RI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P = REMOTE ONL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 = ANSI SUPPORT...NO RIP SUPPORT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RI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iator's Heaven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d B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Tri-DLS now support a MULTI-NODE BBS!  To go multi-nod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another CFG file and you can call i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DLS2.CFG  for node #2 etc.  Just edit it with the curre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the example above.  Then set it up to run from you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as you did for the first node.  Then you a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NOTE....  It is not necessary to have ANSI.SY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for this program to function normal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a built-in emulator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need further support call my BBS! at (540) 254-20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to page me and if I am not available just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SPECIFIC PROBLEM that you are having.  You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PECIFIC AS POSSIBLE!!!  Just don't say the software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ems simple, but I have had people do this before. &lt;G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