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  ���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���� �� �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����� ��   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�����   ���   ��      ������� ������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   �������   ���   ��      �������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   ��   ���   ������� ��   �� ����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1.0 from PiSoft: A division of TNSLB Soft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David d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ybernetic Dreams of Pi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iBBS Support #1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12) 870-9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@winte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been running a program similar to this for some time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tty good job checking each new user as they logged on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 node for duplicate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run a multi-node system, and I want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up all my nodes for new users and still have th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against D00Ds attempting to create duplicate accoun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get more file access and play multiple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I wrote this simple utility to keep a log of th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new users, and to check each new user as they log i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isting data.  If a sneaky D00D tries to con you, D00D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ert you with five short ANSI beeps, will log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cretion to a file, will send you (or any caller you desig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ification of the D00D's failed attempt, and will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the D00D's new account out of your BBS for all subsequent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 all this virtually transparentl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&amp;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c:\bbs\util\d0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*.cfg file to fit your board's needs.  It's commen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go into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first version the toggle of the pause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is non-functional.  It'll just default to pause any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eave that line as it 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 DIFFERENT *.CFG FILE FOR EACH NODE.   You'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probably be identical except for differening paths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don't delete NUMBERS.DAT.  You need something there to start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NEWUSER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see any reason why you'd want to run it from anywhere else.  H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your NEWUSER.BAT file for each node you're going t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couple lines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util\d0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0d d00d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CFG files for each node need to be on the command line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.  It doesn't matter what you call them.  (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ere you put them, for that matter, but it's probab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keep them in the same directory as the program file so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this program is shareware.  It's only $3.14.   See the file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registration.  Registration will remove that annoying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and will encourage us to keep writing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mpatible with the data file created by TriLock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riLock data file with D00D Catcher, just copy TRILOCK.DA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00D directory and rename it NUMBERS.DAT.  D00D Catcher produces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ata file than TriLock, but since D00D Catcher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12 characters of each line of the data file (the area code &amp;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you can use practically any ASCII data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numbers as the first 12 characters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 you'd need any, but just in case.  The author can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by internet mail at pi@winter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