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iNet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David D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more than 30 days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ts low cost of only $7 US DOLLARS.  If you cannot afford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TriNet Configurator works for you BEFORE registe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question or problem, I'll answer it (or say I don'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heck or money order, please print out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ll it out, and mail it to my address.  Please try your be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TriNet Configurator, you can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Quantum BBS (1-715-258-7309), HillTop BBS (1-715-258-9899) or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BBS Utilities message conference on the WME Networ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me a message on FIDO Net.  My address is 1:238/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leases of TriNet Configurator will be posted on both Quant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llT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t Configurator is a program which is designed to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create or edit TriBBS TriNe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of the people who helped test TriNet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riNet Configurator is very easy.  The first thing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zip the TNC.ZIP file into a directory.  Since TNC only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TriNet configuration files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t into your TriNet directory.  Now run the TNC.EXE fil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t the DOS prompt.  You are now running the TriNet Configu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ination of how to run TNC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ome to the main menu.  You have 3 choice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to create a new configuration file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reated any configuration files yet or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The second choice is to edit a configuration fi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already have a configuration file created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.  The third choice is a viewer for a configuration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ee what the configuration file actually looks lik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ing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configuration file select 1 from the main menu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sked to enter in your host's QWK mail door id. 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it to be.  I would suggest you make it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host's board.  For example, if you were gett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, Quantum BBS, then you might name it QUANTUM.  If you we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the Lobster Bouy BBS, then you might name it LOB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it must be 8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gins the actual configuration of TriNet.  The first questio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BBS home directory.  This is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wo asks for a path and filename of a log file.  TriNe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of the messages that come in.  If you would lik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 path AND filename of a log file.  If you do not wa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then hit enter without typing anything in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ree asks for a path and filename of a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will also make a bulletin file to display on your BB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ption, enter in a path AND filename of a bulleti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 bulletin file made, then hit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our asks for the host sysop's name.  This is the ful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t your get your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ive asks for the host's tagline.  This is the l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message that doesn't have a tagline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ix asks for the local sysop's name.  This is your nam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ysop trying to configure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ven asks for your BBS tagline.  This is a taglin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verything entered in correctly hit Y to contin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N to re-enter in th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configuring of your conferences with your host'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conferences to your host's conferenc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s as you see them on your BBS, but you must use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host's bbs for the host's number.  For example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upport conference is number 5 and your host's Tri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number 10, you must enter 5 for your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for your host's conference number.  Don't ask why,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riNe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ed entering in all of the conference number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empty and hit enter for each conference number to have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mak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t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nfiguration file select 2 from the main menu.  N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configuration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comes up with the current configurati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edit any of the configurations, select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conferences will come up on the screen. 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riNet Configurator, only 35 conferenc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Once you register, you will be able to edit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At the bottom of the screen you have sev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)dit  -  Use this command to change the conference numb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conferenc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dd   -  Use this command to add a conference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  This will add it to the end of the file. 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)ort command to put it in the proper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)el   -  Use this command to delete a conferen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ort  -  Use this command to sort the conferenc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 numbers.  This will sort them from the lo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conference to the highest numbe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conference numbers are the first numbers.  Conf=4,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Your number 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e-number  -  This command is the main reason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is command when you delete a confer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system.  When you delete a conference from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automatically renumbers the conferenc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leted conference, making their conference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ss than what it was.  So if you had 20 confer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conference number 5, that means that conferenc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omes 5, 7 becomes 6, 8 becomes 7, and so on. 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es problems with your configuration of your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your host's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 :  Conf=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f=9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conference is 8 which matches up with your host'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.  Your conference 9 matches up with your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nce 24.  When you delete conference 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s 6 to the end all move down 1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your conference 8 matches up with the host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you delete a conference from your BBS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)el command to delete the confere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, then use the (R)e-numbe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umber your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would insert a conference, the same is tr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)e-number them first, then add the new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)or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 know it's confusing, but after try it, you'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erstand what I just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ace) -  Use this command in the Registered versi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xt screen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C)   -  Use this command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ew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nfiguration file select 3 from the main menu.  N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configuration file you would like to 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oll down the configuration file pausing at every pag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and enjoy TriNet Configurator.  I have worked ha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un correctly and have plans to improve it in the near fu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rogram or continue to use it, please print out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and send the small $7 registration fee.  I am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just a little payment for the work and time I put in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riNet Configurator.  Tell a friend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