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ABS-PPE Version 6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ritten By:  R.P. Sulich J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mpiled with PCBoard PPLC Version 3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right 1995 Clark Development Comp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right 1995 Clark Development Comp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rue Media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rademark,  True Media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I DO NOT provide the actual TABS Subscription service.  This is do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Media INC.  Please see INFO.TXT for information on how to use the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.  This is ONLY the interface between their service and PCBoard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ither this program nor its author have any affiliation with the TABS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rue Media INC.  This program (PPE) is owned in total by its author (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lich) and no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oftware is provided without any guarantee, either expressed or impl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esponsibilities for its use rest with the user of the software and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.  The only thing that I will guarantee, is that when you ha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on your harddrive, it will take up at least a little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oftware has not been released into the Public Domain.  Nor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S-PPE free.  This version has been released as SHAREWARE it has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able time in coding and the compiler wasn't free either.  So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meets your needs I would like to ask you to contribute $1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sure the future progress and support of this program. 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re-distributed if the archive is provided in its entire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of this program entitles you and you only to run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yond the 30 trial period on ONE BBS system.  This "ONE" system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 of numerous nodes as long as these systems are owned in total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person.  Registration DOES NOT entitle you to alter the co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way shape or form, such alteration would constitute viol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copy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TABS-P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as written because I was having trouble with th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d by TABS to interface with PCBoard so, I wrote this PPE interfa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program TMAN.EXE.  I also wanted better accounting for where the S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going.  I don't know what the future will bring :)  your inputs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appreciated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does it do?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reality it really does alot of things. It accepts the SID (Sub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cation Number) supplied by the TABS (900-XXXX) service, valid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 entered by comparing it to the list of active SIDS you have.  If a mat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, the number is "deleted" and the callers account is upgraded.  It also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caller notes, pass messages to the Sysop, manage your TABS servic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s you up to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do you need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 It will explain the TABS service to your cal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 Show the caller the types of upgrades available (either $10 or $25)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have 2 for each upgrade type.  Of these 2 upgrades for each type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change the access level of the caller, the second type com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ffect if the callers access level is different from the level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configured the program to process and upgrade.  The program will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ys to the callers expiration date, and/or credits to the callers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ount, and (if desired) zero their expiration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 Send a message to the caller thanking him/her for the donation.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 Send a message to the Sysop notifying you of the transaction.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 Join the caller to your contributors conference(s) (up to 5 conferen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 Creates a detailed log, (located in the same directory as the PPE),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PE's usage or errors.  TABS1.LOG for Node 1, TABS2.LOG for Node 2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  Will send a message to the sysop if an error occurs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  Updates callers notes with the callers donation information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  Allows the Sysop to see the number of SID's remaining, add new SID'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ck the Active SID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 Supports RIP graphics, security and language specific external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 Allow multiple configur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 Spinning prompts while the program is working, to keep your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used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 This PPE will produce the following error levels (for internal use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log them to your TABSX.LOG (X is replaced with the node numb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is run on) for your troubleshooting pleasure....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orlevel 10 =  User entered a valid SID and was upgraded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orlevel 11 =  User entered an invalid S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orlevel 12 =  TABS PPE could not create its temporary work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orlevel 13 =  Could not find file containing the list of new SID'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dd to your active SID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orlevel 14 =  Could not locate the active SID listing.  You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name incorrectly on line 14 of the config. fi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t is not located in the same directory as the 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  Sends Sysop a message when the number of active SIDS is below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able number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  Allows Sysop to set the number of tries a caller gets when enter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.  In all cases after a caller has successfully entered his SID, h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ented with a short screen saying Thank you, and showing him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ess levels and his caller notes will be updated with his do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.  Write a bulletin containing a list of all your contributors.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.  Allow the caller to download an information file I call TABSINFO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ead of reading all the subscription offers and how to use 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ructions online.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.  If the caller contributes he may then download a receip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action.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.  Create a DBase III+ compatible accounting information file.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.  Add credits and set 0 credit security level.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.  Ability to make use of a "trashcan" file to remove access to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roublesome cal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Unzip the archive (guess you've already done that :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TAB-PPE has been compiled with Version 3.X PPL compiler.  TABS-PPE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 on PCBoard 15.0 or 15.1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TABS-PPE may be installed as a door, or in the PCBoard "CMD.LST"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 mann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PCBSetup (DOOR method..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</w:t>
      </w:r>
      <w:r>
        <w:rPr/>
        <w:t>Edit DOORS File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</w:t>
      </w:r>
      <w:r>
        <w:rPr/>
        <w:t>USER DOOR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Filename    Password   Sec Login SYS  SYS  Shell    Path to DOOR Files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��������� ������������ ��� ����� ���� ���� ����� 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1) TABS                   02   N    N    N     Y   C:\PCB\DOOR\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</w:t>
      </w:r>
      <w:r>
        <w:rPr/>
        <w:t>Press F2 to edit the DOOR file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                   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ESC=Exit   Alt-R=Repeat a Line   Alt-I=Insert a Line   Alt-D=Delete a Lin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11:54:06 ��� 04-18-94 ������ F1 � help ���� caps: OFF  num: OFF  ins: OFF 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is manner any PPE can be run as a door.  Here is an example of a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to run the P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BS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CHO !C:\TABS\TABS.PPE OPTIONS.CFG&gt; PCBDOOR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PCBSetup un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Locations, Configuration Files, Name/Loc of Default CMD.LST add a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ke this (CMD.LST metho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</w:t>
      </w:r>
      <w:r>
        <w:rPr/>
        <w:t>File Locations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Command     Security  PPE/MNU File -or- Keystroke Replacement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��������������  ��������  ���������������������������������������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1) TABS               10     C:\TABS\TABS.PPE OPTIONS.CFG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2) DONATE             10     C:\TABS\TABS.PPE OPTION1.CFG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3) MORE               40     C:\TABS\TABS.PPE OPTION2.CFG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                   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ESC=Exit   Alt-R=Repeat a Line   Alt-I=Insert a Line   Alt-D=Delete a Lin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12:50:22 ��� 02-19-94 ������ F1 � help ���� caps: OFF  num: OFF  ins: OFF 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:\tabs\tabs.ppe OPTIONS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:\tabs\tabs.ppe OPTION2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tc. etc. etc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ither case where you see the ^^^^^'s is were you specify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that you wish TABS-PPE to use.  This/Thes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(s).  If you have more than one configuration file MUST reside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s the TABS.PPE file. If you execute a "DIR" in this directory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look something like this. These files MUST, absolutely MUST resid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directory as the .PP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in drive C is MS-DOS_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Serial Number is 1CF7-02A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 of C:\TA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&lt;DIR&gt;         10-22-93   2:48p</w:t>
      </w:r>
    </w:p>
    <w:p>
      <w:pPr>
        <w:pStyle w:val="PreformattedText"/>
        <w:bidi w:val="0"/>
        <w:spacing w:before="0" w:after="0"/>
        <w:jc w:val="left"/>
        <w:rPr/>
      </w:pPr>
      <w:r>
        <w:rPr/>
        <w:t>..           &lt;DIR&gt;         10-22-93   2:48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                 2,095 09-18-94  11:44p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S10   CFG         9,304 09-19-94   2:44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10              2,063 05-19-94   4:30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25              2,063 05-19-94   4:30p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S25   CFG         9,306 09-19-94   2:44a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 CFG            88 09-19-94   1:06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   HDR           291 05-26-94   3:55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 PPE        28,590 09-12-94   9:02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PT  HDR           139 05-17-94   3:48p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   FTR           367 05-28-94   5:19p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SINFO TXT         1,487 05-28-94  11:23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S                    49 06-01-94   5:56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BS TXT         2,233 09-20-94   8:48p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S     PPE        30,220 09-23-94  10:52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S25   LST         1,078 07-28-94   3:52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BS LST         1,113 09-20-94   8:48p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S10   LST         2,744 09-20-94   8:48p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SINFO DBF           881 09-20-94   8:48p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SINFO DBT             4 09-20-94   8:48p</w:t>
      </w:r>
    </w:p>
    <w:p>
      <w:pPr>
        <w:pStyle w:val="PreformattedText"/>
        <w:bidi w:val="0"/>
        <w:spacing w:before="0" w:after="0"/>
        <w:jc w:val="left"/>
        <w:rPr/>
      </w:pPr>
      <w:r>
        <w:rPr/>
        <w:t>1ST10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2ND1010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2ND1025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1ST25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2ND2510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2ND2530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10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10200    *--&gt;  Menu that SysOp will see if they enter the program...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 name to match your access level ie MEN10***  Where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ould be your access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with an asterisk after them are only required if you are no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menus.  If you wish to customize the program by using external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 recommend that you use the screens supplied with the PPE to get an idea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should be on each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Configure the options available to the TABS PPE.  You may use your favo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CII text editor.  By setting the options in this file you are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ling the program which services you will be providing (the $10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25 services) you may offer either one option, or both.  These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by configuring the OPTIONS.CFG file.  Call this .CFG file what you wis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all lines MUST be present and it must reside in the same directo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S-PPE this configuration file is named on the command line that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S-PPE (See above examp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 is the layout of the "OPTIONS.CFG"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aight Boar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S10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S25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SINFO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:  The name of your BBS (If you're a registered user of TABS-PPE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t be exactly the same name as you that was supplied by the registration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PPEDOOR) on the support BB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2:  Your registration number.  (Again exactly the same as you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upport BBS.)  Blank if you have not yet registered TABS-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3:  (YES or NO) Do you offer a $10 subscription rat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4:  Name of the configuration file for the $10 subscription rat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swered NO to on line 3 this line should be blank.  File must re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 same directory as TABS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5:  (YES or NO) Do you offer a $25 subscription rat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6:  Name of the configuration file for the $25 subscription rat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swered NO to on line 5 this line should be blank.  File must re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 same directory as TABS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7:  Name of the external screen that will show the options availabl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options main menu.  If this line is left blank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sume that you wish to use the internal option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8:  Name of the file that contains information about the TABS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self.  If you enter a file name here, the program will enabl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 that will allow the caller to download this file while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 the options menu.  If this line is left blank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able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 is the layout of the TABS10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y Su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PT.HD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SINFO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SINFO.DB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B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.HD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BS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.FTR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25</w:t>
      </w:r>
    </w:p>
    <w:p>
      <w:pPr>
        <w:pStyle w:val="PreformattedText"/>
        <w:bidi w:val="0"/>
        <w:spacing w:before="0" w:after="0"/>
        <w:jc w:val="left"/>
        <w:rPr/>
      </w:pPr>
      <w:r>
        <w:rPr/>
        <w:t>365</w:t>
      </w:r>
    </w:p>
    <w:p>
      <w:pPr>
        <w:pStyle w:val="PreformattedText"/>
        <w:bidi w:val="0"/>
        <w:spacing w:before="0" w:after="0"/>
        <w:jc w:val="left"/>
        <w:rPr/>
      </w:pP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>99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99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60</w:t>
      </w:r>
    </w:p>
    <w:p>
      <w:pPr>
        <w:pStyle w:val="PreformattedText"/>
        <w:bidi w:val="0"/>
        <w:spacing w:before="0" w:after="0"/>
        <w:jc w:val="left"/>
        <w:rPr/>
      </w:pPr>
      <w:r>
        <w:rPr/>
        <w:t>5,000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30</w:t>
      </w:r>
    </w:p>
    <w:p>
      <w:pPr>
        <w:pStyle w:val="PreformattedText"/>
        <w:bidi w:val="0"/>
        <w:spacing w:before="0" w:after="0"/>
        <w:jc w:val="left"/>
        <w:rPr/>
      </w:pPr>
      <w:r>
        <w:rPr/>
        <w:t>99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99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94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S10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10</w:t>
      </w:r>
    </w:p>
    <w:p>
      <w:pPr>
        <w:pStyle w:val="PreformattedText"/>
        <w:bidi w:val="0"/>
        <w:spacing w:before="0" w:after="0"/>
        <w:jc w:val="left"/>
        <w:rPr/>
      </w:pPr>
      <w:r>
        <w:rPr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:  Sysops name  (should be exactly the same as in PCB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2:  YES or NO  Use today's date as the first day of the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cription.  If you choose NO  TABS-PPE checks the callers expi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, and if this date is in the future it will add the new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 to todays date.  If the callers account has already exp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S-PPE resets the expiration date to todays date and adds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days to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3:  The name of the file that you wish to be inserted as a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 the receipt option.  The receipt option is just that..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 successfully enters his SID a receipt is gener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this file inserted prior to the receipt data. 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wish to use the receipt feature leave this line blank.  (You must le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 line if you do not wish to use this option).  If you don't le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 then the rest of the program will not function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4:  Name of the file that contains Information about TABS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 on your system.  This file is made available for your call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at the options and billing menus.  This file used to b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SINFO.TXT  If you do not wish to enable this option leave thi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. (You must leave a blank line if you do not wish to use this op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leave a blank then the rest of the program will no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5:  The name of the DBase III+ compatible file that will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account information for callers that successfully us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If you do not wish to enable this option leave thi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. (Must leave a blank if not desir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6:  Name of the bulletin TABS-PPE will create containing a name 3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 listing of the persons that have contributed to your system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.  If you do not wish to create a bulletin leave a blan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7:  Name of the file that will be inserted at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 created by TABS-PPE using PCB %'s.  If line 6 is blank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this line be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8:  Name of the file that consists of a list of names one per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ABS will create and maintain if it does not exist.  This is the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program uses to store the names that are placed in the bulle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lines 6 &amp; 7 are blank then so should this line be.  You may add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is bulletin if you wish if callers contribute to your syste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me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9:  Name of the file that serves as the bulletins "footer"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ill be inserted using %'s at the end of the bulletin.  Again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6,7 &amp; 8 are blank so should thi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0:  Act on levels.  All callers who enter the program AT THESE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uccessfully enter a Subscription ID # will be upgraded to th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on line 11. If you do not wish to have TABS-PPE upgrade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levels at all, just put a number here that is lower then the lo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level on your system. If the callers CURRENT access level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se 10 possible levels then he/she will be upgraded to th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on line 10.  These levels must be separated by a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... 10 20 30 40 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only need 1 "Act on level" then you need only enter one number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 If you need more than 1 level then separate the levels with a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1:  Upgrade level.  All callers who enter the program and are at an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equal to one of the levels specified on line 10 of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successfully enter a Subscription ID # will be upgraded to this level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 not wish to have TABS-PPE upgrade callers access levels at all, just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here that is lower then the lowest access level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2:  Number of days you wish the caller to hold the access level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line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3:  Level that you wish the caller to be downgraded to whe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cription has exp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4:  Number of credits to add to the callers credit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  THIS IS A CHANGE IN THE WAY WE NORMALLY DO THINGS..... !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99999  on this line to disable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number that you enter here will be added to the other e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eld under credit accounting in their user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5:  The access level you wish to "drop" the caller to when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credits are used.  Or more simply said zero credit access level. 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99999 on this line to disable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6: YES or NO...... Do you want to zero the callers sub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.  You would say YES to this option if you wanted your system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purely on credits.... if run in this manner the zero balanc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in conjunction with Line 14's number of credits you add to the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 would actually control what happens to the caller when they hav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ir cred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7:  Number of minutes the caller would get per day/session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you have upgraded them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 This number is for display purposes only, and should be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minutes.  ie 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8:  Download Bytes available per day at the level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ed them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 This number is for display purposes only, and should be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Bytes. You many add commas as needed ie :  1,000 would rea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s as 1,000 bytes per day.  You could also enter something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LIMIT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19 - 22 control what is done if the callers access level NOT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of the access levels specified on Line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9: Number of days to add to the callers subscription expi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.  Enter 0 here if you do not wish to add days to the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cription date or if you are just going to zero the expiration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20:  Number of credits to add to the callers credit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  THIS IS A CHANGE IN THE WAY WE NORMALLY DO THINGS..... !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99999  on this line to disable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umber that you enter here will be added to the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loading files field in their user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21:  The access level you wish to "drop" the caller to when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credits are used.  Or more simply said zero credit access level. 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99999 on this line to disable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22: YES or NO...... Do you want to zero the callers sub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.  You would say YES to this option if you wanted your system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purely on credits.... if run in this manner the zero balanc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in conjunction with Line 14's number of credits you add to the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 would actually control what happens to the caller when they hav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ir cred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23:  Contributors Conference number(s) to join the caller to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join the caller to the conference number(s) you specify 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RS flags.  Enter NONE on this line to disable this option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up to 5 conferences that you wish to join the caller to on this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hoose to join the contributor to more than one conference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conference number with a space.  For example... 1 34 20 44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24:  If the number of Subscription ID's remaining in your SI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 file is at or below this number TABS-PPE will send you a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.  Enter 0 here to disable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25:  Number of attempts to give the caller when entering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cription ID.  If the caller fails to enter a valid ID in this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ries, hem will be sent out of the program and you will be se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if you have configured the PPE to pass messages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26:  Number of the conference that you will be sent messag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S-PPE to you in.  This program will send messages to the Sysop wh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An error occurs ( will pass errorlevel)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A caller successfully completes a do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When SID's remaining are less than the configured am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NONE on this line to disable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27:  Name of the file containing your list of Active Sub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D's.  One SID (Seven digit number) on each line.  File must resi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directory as the TABS.PPE.  In this case this lis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the $10 SIDS's provided by the TABS BBS service as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S10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28:  YES, or NO.....  Do you wish to have TABS-PPE upd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s caller note fields in the user file.  You must have the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 PSA installed for this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29:  The name of the file to be displayed to the call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s the specific service the caller chooses while at 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menu.  If you haven't configured this program to offer both $1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$25 subscriptions, this screen will be displayed instea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30:  YES, or NO..... Do you wish to use external screens or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wn.  Yes for externals, or No for inter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31:  Name of the screen which is displayed that will s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efits given for contributing to your BBS for the first time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llar amount.  This file must reside in the same directory as TABS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32:  Name of the screen which is displayed that will s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efits given for contributing to your BBS for the second time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llar amount.  This file must reside in the same directory as TABS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  Remember..... this program is written to mak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specific screens.  If you entered 2ND10 here your could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called 2ND1010 for callers at access level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33:  Name of the screen that serves as the program's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must reside in the same directory as TABS.PPE.  I have included 2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menus.... the one that is called MEN25200 or MEN10200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level menus and the 200 should be changed to match your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. Be aware,  if you use internal menus and just change your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to test this program you will always be shown the "Sysop Only"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as we look for the name of the sysop as entered on line 1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  Remember..... this program is written to mak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specific screens.  If you entered 2ND10 here your could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called 2ND1010 for callers at access level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33:  Name of the screen that serves as the program's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must reside in the same directory as TABS.PPE.  I have included 2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menus.... the one that is called MEN25200 or MEN10200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level menus and the 200 should be changed to match you're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.  Be aware,  if you use internal menus and just change your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to test this program you will always be shown the "Sysop Only"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as we look for the name of the sysop as entered on line 1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other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aware........  the external menus can say anything you want them to s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y with the program,  It should do just about anything that you want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.  If it is not able to do what you wish, let me know..... !!!  Also,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AWARE :)  all the screens supplied with this package are customized for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..... you must change the screens to suite your system or you'll be g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y BBS alot of undue attention on your system.  Don't laugh... some peopl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have done that.  I have people calling from all over the cou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ibuting to my BBS.  You've been warned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ndicates new in this version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hoose to use the bulletin generator,  I recommend that some tim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your BBS nodes are down, that you copy the bulletin tabs creates to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area.  This would be the area that the callers would view the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.  If you do not do this and TABS-PPE try's to update the bulletin whil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er is on another node reading it, it will cause a share violation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no way around this.... you can't change a bulletin while someone is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the program is MOSTLY UNCRIPPLED,  but you will find tha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function is NOT available in the UNREGISTERED version, and tha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shcan fuction.  The program also has a 5 second delay upon exiting the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 Please register me note in the UN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trouble with this program.  I may be reached via the 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twork PCB Utilities conference, if you choose you may route messages to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a -&gt;1475 or the PCB Support Echo on FidoNet or netmail via 1:275/25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:265/30.  I can also be reached via Internet at ray.sulich@sbb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,  unless you have tried everything DO NOT call me voice.  I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l left on the BBS several times a day.  Please try that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er will be allowed to download the TABSINFO.TXT and RECPT*.TX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the PPE.  For this to work correctly you MUST have something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in your DLPATH.LST and FSEC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LPATH.L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nference Name  (#0)       : Main Board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nter a list of DOWNLOAD Paths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8)   %D:\DISK_7\DISK_7.IDX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9)   C:\PPEDOOR\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0)   C:\TABS\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ESC=Exit   Alt-R=Repeat a Line   Alt-I=Insert a Line   Alt-D=Delete a Lin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11:44:21 ��� 07-10-94 ������ F1 � help ���� caps: OFF  num: OFF  ins: OFF 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in your FSEC file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</w:t>
      </w:r>
      <w:r>
        <w:rPr/>
        <w:t>Edit Download Security File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  �������������������������������� �������������� ����� ��������������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</w:t>
      </w:r>
      <w:r>
        <w:rPr/>
        <w:t>TABSINFO.TXT     2   NOTIME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</w:t>
      </w:r>
      <w:r>
        <w:rPr/>
        <w:t>RECPT*.TXT       2   NOTIME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C:\TABS\                         *.*            300   SECRET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ESC=Exit   Alt-R=Repeat a Line   Alt-I=Insert a Line   Alt-D=Delete a Lin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11:44:21 ��� 07-10-94 ������ F1 � help ���� caps: OFF  num: OFF  ins: OFF 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note the order that the files are in on the FSEC screen.  PCBoard 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uration files from the top down so this will allow the call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wnload only the tabsinfo.txt and recpt*.txt files from your TAB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your SID lists......  BEWARE 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ncreased the number of "act on levels" to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dded a trashcan feature.  (Registered versions only).  The firs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version of the program is run if a file called TCAN is not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TABS directory, the program will create it.  In this TCAN file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y callers names who you do not wish to have access 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names are case insensitive and are to be listed one name per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is available via the following mea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BBS:  Straight Board BBS 804-468-6454 (USR V Everyth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804-468-6528 (USR 16.8 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ME network:  PCB Support,  PCB Programming,  RIME Common (routed please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-&gt;1475 or -&gt;NEPTU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doNet:  PCB Support or netmail 1:275/25 or 1:265/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Link:  PCB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&amp;BNet:  Any conference via routed mail to -&gt;1475, or -&gt;NEPTU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E-Mail:  ray.sulich@sbb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Net:  alt.bbs.pc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luck, and may the contributions pour in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y Sulich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