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WRITE 1995 - 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24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t work on my BBS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S-Security .............................................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/Installation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LOG file structure info for importing to database 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- Using SSCONFIG.EXE 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. Info, Caveats and Quick Install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 PRIVATE.BBS display file 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nd using the BADPHONE.DAT and BADPHONE.BBS files 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vailability and information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REGISTRATION form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Expiration Dat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Intro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roughout this document SS-SECURITY will be referred to as either SSS,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e Program or SS-SECURITY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is a program for Security conscious SysOps. As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ures it will take over many functions  that  can  only be a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umerous WCX  programs.  The  next version will have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page to callers notifying  them  when others log on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nned option is a built in allfiles l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offered as is and no claims are  made  to  its  fitn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SS-Security is done at your own risk and you agree  to  hol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harmless to any damages that may  incur  as 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IT WORK ON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aller-ID, the requirements of SS-Securit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A modem that is capable of capturing Caller-ID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phone company.  ie: Supra, ZyX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Caller-ID service must be available in your area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call your telephone business office to find 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Wildcat *MUST* answer the line. If  you  are  using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*FRONTDOOR to  answer then SSS will not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pture Caller ID..   SSS  receives the information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ildcat and Wildcat can't receive that information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swers the l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Registered version of FrontDoor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Caller-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from all nodes is written 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ally updates the FROM field with the caller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s up to 50 LOGONxx.WC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 keep callers locked off your board by checking the CALLER-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gainst a BADPHONE.D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s callers age and user id to the activit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ally logs off callers that have Caller-ID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additional WCX file that is executed prior to a quick lo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FORCE.WC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's  initial  function  is  to  log the callers  Caller-ID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 to the SECURITY.LOG file and optionally to the users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other information for  the  purpose  of  call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the SysOps job of verifying a caller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S also has many other functions that are invisible to the ca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SS will take the callers  CITY &amp; STATE and write that inf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ROM" field in the Users database.  It will do  this *ONLY*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leaves that field blank  of  if  you do not  include tha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 Questionnaire. SSS will also check the Caller-ID result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in a SysOp created  file named BADPHONE.DAT and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BBS if a callers number has been plac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ocumentation you will see that SSS has many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just logging Caller 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ptures Caller-ID information and logs it to the 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is  file  contains  the  callers  PASSWORD(if  not encrypted),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as it appears in the WC! database), USER ID,  AGE,  NODE,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IME of call, BAUD and SECURITY LEVEL.  The file is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mport to most database software. I recommend "Alpha4"  by 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this, because of its ease of use and  ability  to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ype of report.(It's also inexpens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-Security Optionally  logs  off callers for having Caller-ID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nding the caller a SysOp definable message instructing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disable CID on their next call.  If this option i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log file, aptly named DUMPED.LOG,  is kept  with the name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e the caller was logged off(or dum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W for ver.2: Their are eight options that are SysOp configurabl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SCONFIG.EXE configuration program plus 2 options that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r caller leaves the FROM field blank then SSS will fill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his CITY, &amp;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f all you want in the FROM field is your callers  City &amp; State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ut of the NewUser Questionnaire and  SSS  will fill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Callers City &amp;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is feature also checks your  regular  callers  to  see  if th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has been left blank.  If  it  is  then the callers C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in as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-Security now supports up to 50 additional LOGON.WCX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GON1.WCX to LOGON50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option to run a FORCE.WCX is available similar to  the Logon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cept that if a FORCE.WCX exists then it will be  forc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ller even during a Fast Logon. - BE CAREFUL WITH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OES NOT CHECK FOR NETMAIL STATUS  AND IS BEST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S also logs the Callers AGE and USER ID to Wildcats ACTIVITY.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S checks for password encryption and will not log the passw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-SECURITY DOESN'T RECORD ANYTHING IF THE CALLER HA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 F1 SYSOP LOGINS ARE TREATED AS A FAST LO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NEW MAIL IS CHECKED  FOR, PRIOR  TO 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rectory named "REPORTS" off your Wildcat home  director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ll display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requires this directory for its log and displa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the home directory is the directory you installed Wildcat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: Place the LOGON.WCX along with SSCONFIG.EXE  in  your  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directory. SSCONFIG.EXE  will  create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ecessary for  SS-SECURITY  to run.  Use this  ut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nfiguratio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ARE USING AN OLDER VERSION OF SS-SECURITY THEN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ETE THE OLD SECURITY.LOG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S-Security  is started  the first time  it creates  a 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LOG in the REPORT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n earlier version then you  must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ECURITY.LOG file because SSS contains  added information 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reate a new file header if the old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econd  file  is  created  in the REPORTS directory called DUMPED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names of the  callers that are logged off for having Caller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able the feature that  logs  callers  off  if CALLER ID blo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just create a  file named PRIVATE.BBS and place this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directory. This display file will explain to the caller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eing logged  off  because  their  line  has  CID  blocked 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 instructions on how  to  temporarily  disable CID prior 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. IF SSS DOES NOT FIND THE PRIVATE.BBS FILE THEN IT WILL NOT LO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OFF *  (-= see the sample PRIVATE.BBS file included =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EFORE LOGGING A CALLER OFF SS-SECURITY WILL ALWAYS ASK THE CALLER IF 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 TO LEAVE  A NOTE TO THE SYSOP. THIS APPLIES TO BOTH CALLER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ING AND BEING LOGGED OFF  BECAUSE  SSS  FOUND  THE CALLERS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DPHONE.DAT FIL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lo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Caller-ID info &amp; write to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the BADPHONE.DAT file             (if BADPHONE.DAT exi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the "FROM" field if necessary.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Force.W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un any LOGONx.WCX files if the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caller database w/caller-id info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rite callers age and User-ID to the Wildcat Activity.x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the Groupxxx files     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an updated NewsLetter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Updated Bulletins    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Mail                 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Caller-ID blocking and take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the display file PRIVATE.BBS exis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hows how the Security.Log file is formatted an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import into most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.Log file contains the following 11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eld width is shown below the field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, USER, USER ID,  DATE, TIME, PASSWORD, BAUD, PHONE1, CID, SECURITY, 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, 25  , 6      ,  8   , 7   , 14      , 6   , 12    , 12 , 10      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D field will display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ocked     " if the program detects b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Range" if Caller-ID is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l Login " for all Local Logins except for F1 Sys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555-555-5555" Callers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l Login " When using Alt L to login (Sysop logins aren't recor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 " (no information)You don't have Caller-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ildcat was unable to obtain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field will displa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ers Password   " = if not encry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crypted          " = if encryption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password showed meaningless data when encrypte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requested that it show the word "Encrypted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with a Security level of SYSOP are not written to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all nodes are written to the same file, not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the Activity.Lo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S is formatted for easy importation into most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=-= USING THE SSCONFIG UTILITY TO CREATE YOUR CONFIGURATION FILE 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CONFIG should be in your Wildcat home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Logon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 SS-SECUR.CFG file type SSCONFIG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1] Write Caller-ID Result to this field --------&gt;: 3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2] Update From Field with callers City &amp; State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3] Display Quote of The Day --------------------&gt;: N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4] Display Hello Files ---------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5] USERxx.BS Files -------------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6] Bulletin Menu - Check/Force/Bypass-----------&gt;: C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7] Check for changed NewsLetter 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8] Check Mail at Logon ---------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0] * SAVE * Your Configu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0 to edit or &lt;ESC&gt; to exit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a first time setup then the fields on the righ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and you *MUST* edit *ALL*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editing the file choose an option 1 to 0, if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stall then all the fields must be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Don't forget to use option 0 to save your preferenc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pressing Escape alon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ptions except 1 and 6 require just a Y or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1: asks what field in the caller database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-ID information written to and displays the following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ax Number  3 = COMMENT1  5 = COMMENT3  7 = COMMENT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Data Number 4 = COMMENT2  6 = COMMENT4  0 = DISABLES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field from 1 to 7 if you want this information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ldcat caller database or 0 to disabl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2: SSS will fill in the FROM field with the callers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te if that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3: Display the quote of the da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4: Display Hello Files (Y/n) - (Y) is the recommended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5: Display the USERx.BBS files (Y/n) -See the SysO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6: (C)heck for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orce caller to the bullet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y pass bulletins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7: Check for changed Newslet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8: Check for mail at logon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-Security ver 2.00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quickest way to display the SECURITY.LOG file and compar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s with Vern Burgs "LIST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if  you  don't  use Caller-ID the  security.log  fil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into a database program like ALPHA4  or ALPHA5  and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 as to the number of xxxbaud callers from area code  (x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or what is the average age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Caller-ID  you can make a comparison of callers  by  caller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your database)  to see if you have any duplicates ac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gain I recommend Alpha 4 for dos or Alpha 5 for  Windows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S-SECURITY is released as SHAREWARE *NOT* FREEWARE, if you  have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please leave me a note on the Wildcat! home BBS in the Wc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or on my BBS(Star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will always be available on the Wildcat hom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ly from The StarSoft BBS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 A U T I O N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installing any new programs, always backup your data files first.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 regular backup of your data files should be a daily routine 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directory \{homedirectory}\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the home directory is where you installed Wildca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zip the files to the REPORTS  directory  then  Cop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OGON.WCX along with SSCONFIG.EXE to your Wildc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me directory  leaving  the  sample display file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PORTS directory.   Use the SSCONFIG.EX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d edit the SS-SECURIT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S-SECUR.CFG", then edit or delete the display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i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SCONFIG configuration program is new to this version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any directory or even another computer to create the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Because SSCONFIG is not a wcCODE program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you run it from your home directory while Wildc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ut you can make or change configurations in another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py the configuration file to you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 OF SS-SECURITY HAS CHANGED FROM PAST VERSIONS SO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The SECURITY.LOG file in the report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The Old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The Old version of SS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PRIVATE.BBS DISPLAY AND THE BAD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able the function that logs callers off if Caller-ID is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create a display file named PRIVATE.BBS in your reports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ory. See the sample file provided. If SSS doesn't find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function will automaticall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s created by SS-SECURITY are SECURITY.LOG and DUMP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CURITY.LOG is a little like an activity log and keep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all.(but records all activity to just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UMPED.LOG keeps a record of callers that have been logg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aving Caller-Id blocking on thei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ller has Caller-Id blocking on their line, they can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locking by pressing *67 prior to calling your BBS. C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lephone company to make sure this is possible in your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Massachusetts phone companies handle 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should be placed in the display file named PRIVATE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form your caller how to disable block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DPHON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curity function  of  SSS is that of logging off undesi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by adding their phone  number to the BADPHONE.DA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directory. This is similar to the Wildcat BADPHONE.LST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SS checks  the number  against  the Caller-ID and not th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is in the user database.  This only works if Caller-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SS finds a callers number in the BADPHONE.DAT file it will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BADPHONE.BBS file then give the caller a chance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to the SysOp before disconnec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DPHONE.BBS display file sends the caller a message  expl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e is being logged off.(see the enclosed sample display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he  BADPHONE.DAT  and  BADPHONE.BBS files should be loc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entering  phone  numbers  in  the  BADPHONE.DAT  file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number with area code,  for example: 555-555-5555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blank spac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both the BADPHONE.DAT file and the BADPHONE.BBS display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-SECURITY v.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pywrite 1995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ully functional version of SS-Security that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valuate SSS for 30 days to see whether or not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for your system. This program comes with an internal 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* The expiration date is on the last page of this docu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s of SS-SECURITY will be available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ildcat Home BBS    - 805-873-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Software Creations  - 508-368-70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tarSoft (my bbs)   - 617-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boards that will receive current versio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 30 da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SS-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time and expense involved in keeping this progra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 modest registration fee of $1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SS has an internal expiration key that is goo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0 day trial period. The EXPIRATION date is located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will no longer function after this date and a fresh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btained each month until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TO KEEP USING SS-SECURITY THEN YOU MUST REGIST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MO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SS-Security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$10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tuate, Massachusetts 02060-0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eiving your check a REGISTERED copy of SS-SECURIT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 attached  to  a  private  message for you to downloa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of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and return  the  following information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registration fee so  you will  be  able  to  log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oft and download your registered copy of SS-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n account on StarSoft then supply that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 STATE______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(for use on StarSoft)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 alias is required on StarSof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T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voice)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BB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HONE#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a check for $10.00 for a registered copy of SS-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out to 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TUATE, MA 02060-00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DEMO PROGRAM EXPIRATION DATE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This program will cease to function on:   09/01/95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emo can be downloaded from the StarSoft bbs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9 for other loca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