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fN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be running Spitfire v3.5, using some flavor of DOS, (shoul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Windows, but not tested), and have some kind of need for SfN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Neat has been tested under Desqview, and will be test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/Warp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Neat will delete some file that Spitfire could leave lying ar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t of a system crash. I have had some problems with doors locking u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users calles back, it is like he came back from a door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ging in like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s the list of files that SfNeat looks for and delete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FMAIN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FMES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FFIL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ould do all of this with batch files, but why? This is easer,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, runs faster. (the 1 second delays when checking for fi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, and you get your name in lights....&lt;G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zip the archive (which I think you probley have done by now, if you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ar) into your main Spitfir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no config files to worry about or command line switches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your SF.BAT (or what ever you use to start Spitfire) should look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g like thi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d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D\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FNEAT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: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ECHO LOADING SPITFIRE BULLETIN BOARD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PITFIRE.EXE %1 /E /C%4 /T%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run a multi-node system, you don't want to run SFNEAT when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 on the other node. I am not sure what it will do, I have not teste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lso don't want to run it when someone is online- that is a real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 to get into 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ontact me via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lcon's Roos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t. Orab O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513) 444-26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 leave a &lt;C&gt;omment to the SysOp, I will get it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you can drop me a note via Gamenet- 46:175/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opping it in one of the chat conferences should do i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meNet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d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to Mike Woltz for the great BBS program, they don't get any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an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anks to Steve Davis (ziGGy's PARTyTIME BBS (513)753-0011) for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 interested in running a BBS, and for teaching me the BASICS of progr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anks to Ralph Henson for intoducing me to computers...i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r fault Ralph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) 1995, RJF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fNeat v 1.1 7/15/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