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CLARK DEVELOPTMENT'S  *  OFFICAL * GERMAN * PCBOARD SUPPORT BB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</w:t>
      </w:r>
      <w:r>
        <w:rPr/>
        <w:t>˿ �����˿ 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 ��   �� �����</w:t>
      </w:r>
      <w:r>
        <w:rPr/>
        <w:t>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   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˿ ��   ˿ �����˿ �����˿ �����˿ �����˿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˿ ��   �� ������� ������� ��   �� 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������ ��      ��      ������� ��  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</w:t>
      </w:r>
      <w:r>
        <w:rPr/>
        <w:t>˿  ����˿ 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</w:t>
      </w:r>
      <w:r>
        <w:rPr/>
        <w:t>˿ �����˿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Lines USR V34 33.6 and ISDN - PCBoard 15.21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E-Mail: rainer.lindner@pob.com - FIDO NR: 2:2480/5678 (567=ISDN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+49-8807-993456 (20 NODES RINGDOWN 33600 V34 &amp; V.F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49-8807-993434 (ISDN CAPI 64000 / X75-V1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+49-8807-993499 (ORDER PCBOARD 15.X, HARDWARE, NOVELL NETWAR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: +49-8807-9930   (PCBOARD SUPPORT - DIRECT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BAREA.PPE ver. 1.1 FREEWARE [PPE3] by POB(c)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lightbar support, full configurable, multi language support,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single or marked Filedirs, show one or marked Filedirs, sh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and Bytes in Filedir, show Files and Bytes in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uch mor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PCBSETUP and insert in the CMD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    0        0    0     \PCB\PPL\POBAREA\POBAREA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Event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\PCB\PPL\POBAREA\INI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INIT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is example creates the conference configfile for conference 0, 1 and 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the PCBoard 15.21 with the ..\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NIT1521.BAT file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BAREA.PPE           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AREA.CFG             Config File for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AREA                 Display File (english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AREA.GER             Display File (german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EXE                DOS program to make the conference Confi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.BAT               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1521.BAT            Sample Batch File for PCBoard 15.21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If you use the ..\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B(c)1995 - POBAREA.PPE ver. 1.1 - compiled with PPLC 3.22 for PCBoard 15.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t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inhard Schuerer    (POB INTERNET co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iner Lindner       (POB MAIN SYSOP, German PCBoard Distribu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is FREEWAR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07.95          Ver. 1.1, addet Support for ASCII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et INIT1521.BAT for PCB 15.21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xed some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06.95          Firs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e any bug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via Internet, Fido or di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are in the top of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, (c) by POB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PE or ExE on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