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Ŀ 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���� ��� �  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by MysticWar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5 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7 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8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9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is a sharewaredoor for RemoteAccess 2.0x and follow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no important structur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s a replacement for the RA menu-commands Type 49 and 50: Select 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Area. You can select your new group and area with cursor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ack to the group-selection or list all area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looks better than the intern RA-functions and is more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ed FGR/MGR-ANSIs (e.g. regarding different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NSI and Avatar, Message/File-Groups/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areas/groups is not limited except thr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and 2 columnmode; display of help-p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ed group/areanam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RA '@' and '`' variables using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bar and/or marking char selector; Selection with cursors or num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Area-Mode, checks all group-securities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Type 49 and 50 parametercompatible -&gt; e.g. start within give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 sysop status-line; Supports multiline up to 255 node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NSIs, colors, positions, proportion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by Stephan B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sition for running Join is a correct installe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environment variable RA, which points to the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all files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 one of the examples 1ROW-EXP.ZIP or 2ROW-EX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 least adjust the keywords FileMNU and MsgMNU in JOI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example menus into your menu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just the path in JOIN-MG.MNU and JOIN-FG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just in each the last GOTO command with the name of the jumpback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ll the menus from your owns with GOTO JOIN-MG.MNU or JOIN-FG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e i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-around with the menus is necessary to update the RA-variables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`'. For that Join creates menus named JOIN-&lt;node&gt;.MNU in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-directory of RA, which contain a GOTO command including an are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GOTO commands the names of the jumpback-menus in JOIN.CFG at File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gMNU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M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enus show how you can direct only callers with at leas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and activated ANSI or Avatar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s the RA intern ASCII-areachange will be called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move the two last lines of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(e.g. the speed) can be change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Then the GOTO JOIN-&lt;node&gt; lines have to be chang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re than 10 lines then you have to insert more branchings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 to the exemplary given node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arameters/the men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, /FG=0, /FG=x, /MG, /MG=0, /MG=x correspond to the RA-types 49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then please look up your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complete filename as second parameter than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nfiguration file - else the default JOI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have to be placed in the Join-directory. If Joi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.CFG at all default values are used which correspond to JO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ROW-EXP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 you don't have to use the memory swap feature *M.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move it (Tests showed Join running up to 1000 areas without sw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OIN without parameter shows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FG-file JOIN.CFG with every common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are commentated and are easy to understand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r b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N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and shall paint his own ANSIs. If you do then please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your ar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rawing ANSIs, please look up position 1;1 of the example AN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nderstand the HideCursorX/HideCursorY configuration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.ANS/.AVT files to your language-txt-directories. Joi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ANS/.AVT found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easy to realize e.g. helpfil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language you can also leave them in the Joi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output be to slow, then e.g. you can change all Fore?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e?InActive variables to the same value. This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lor-cod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of the files contained in this archiv (excepts BBS-ad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by the author (Stephan Bi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t this program or documentation are prohibi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ally pursu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e program takes places on your harddriv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 don't take any responsibility for through wro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ine software beyond a period of 20 da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file REGISTER.TXT and use the form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registrations, registrations of more than one program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lective registrations are possible. Simply mail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guilty for all possible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your ideas and criticism to the following addresse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2:2410/229.5            GerNet       :  21:489/8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Net    :  67:100/106.5            LibertyNet   :  98:130/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oNet      :  25:560/10.5             RIP-Net      :  154:949/1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N          :  8:4910/20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rite also a netmail, because I'm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ational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RA_UTI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oNet      :  NERO.MB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Net     :  SN.MAILBOX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quest the newest version with magic JOIN at SOLO Ber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      2:2410/229   +49-30-99400200    ZyXEL E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     2:2410/295   +49-30-99400201   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you can download as GAST in the MysticWare support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 want to open an own box, perhaps still in July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 ���� DM � Descriptio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WDCHECK �  M � Offlinetool to check which users have no or an unsec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password. Checks Name/Handle/First Name/Surname/Location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Name, First-, Surname of Sysop/Boxlocation/Boxnam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Uses/Appends [opt.] PWDTRASH.CTL, internal PWD-Databan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Forces PWD-Change [opt.]; Writes JAM/Hudson-Mail [opt.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Supports individual scans/errorlevels/output redirec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DOOR � 10 � Replacement for the RA hard-coded Userlist-Func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Scans Name; Lists Name/Handle, Location [opt.], Lastcal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Level shown as number or text, U-MB, D-MB and Total C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List according Usergroups, List hidden users [opt.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Exclude defined Levels [opt.], Exclude Sysop [opt.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ompensation for NewUser UL creditK [opt.] at U-MB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olors eligible, Setup-Programs, Supports several CFG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INFO � 10 � Ratio Calculation Door; Calculates rest time, files and K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alculates actual files and KB-ratio; Displays Credit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Exp. Date and Levelnames; Supports V34/ISDN, turned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ratio; Animated ENTER-Prompt [changeable]; Colors eligi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LIST � 10 � Offlinetool to convert the userbase into an ASC or A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Lists Name/Handle, Location [opt.], Lastcall, Level sh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 </w:t>
      </w:r>
      <w:r>
        <w:rPr/>
        <w:t>as number or text!, uploaded MB, downl. MB, total Cal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List according Usergroups, List hidden users [opt.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Exclude defined Levels [opt.], Exlude Sysop [opt.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ompensation for NewUser UL creditK [opt.] at U-MB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</w:t>
      </w:r>
      <w:r>
        <w:rPr/>
        <w:t>Colors eligible, Setup-Programs, supports several CFG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Update: 8th July 95 �������������������������������������� M=Mail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Doelling (Sysop of SOLO Berlin) for testing, new ideas and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lines: 204           Join by MysticWare        Documentation for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