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SOS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FWR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rror of Illusions 1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kka Visions(c) Software 199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) Copyright 1995: Joshua Eckerman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and other files associated with it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uaranteed to be bug free or virus free. We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ible for any damages of any kind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fit loses and data loss, that relate directl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rectly to these programs and files.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e this program, as long as it is in unmod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 with all the files originally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WARE TYPE: Shareware $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is Shareware.  By using it now as Sharewa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evaluating the software. To remove the UNREGISTERED no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ce that is displayed at the end of the list.  Send f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.S. dollars to register it, this will allow you to u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use of the program, support for the program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e upgrades.  Please do not send cash.  Check Conta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places I can be reac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 Check or Money Order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kka Vision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/O Joshua Ecker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00 Thronton 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 Moines, IA 50315-30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make checks out to Joshua Ecker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pick up your registration three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Have me send it back to you through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 LSASE (Long Self Addressed Stamped Envolop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Please include your Name and BBS N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I call your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 me your BBS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You call my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will make you an account, with the password being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st name. (Leave me your Name and BBS N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FIXES FOR THIS VERSION: 1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major bug in betting in the future has now been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TW If your wondering why Iam thr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 new versions so quick.  Is because Iam leaving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ic training on August 10 and want to have a pret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game.  I wont be back till March 6, 199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game is an IGM for the door game Legend of the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agon.  IGM stands for In Game Module.  MOI stand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rror of Illusion.  Dont want my wrists to go ou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, after typing that every time |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DROP FILE SUP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uses one.  LORD's INFO.X drop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GRAPHIC SUP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QUICK SETU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ply run MOIC.EXE.  Its MOI's configuration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s pretty self explanatory.  The first option "(S)"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setup.  This will setup the paths, registration cod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other important information need to run the IG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cond option "(I)" installs the gam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o 3RDPARTY.DAT.  The thrid option "(U)" uninst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game.  Erases the two lines from 3RDPARTY.D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last option is "(E)" exits the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IAD.ANS is an advertisment for MOI if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it on your board and such.  You know, ch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ugs. |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Thank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ks to Seth Robinson for Legend of the Red Dragon, gr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, that everyone lov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ks to Bob Dalton and the team for the DDPlus k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that, MOI would never have been a reality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goes for alot of other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ks to all who have found bugs and errors in Mirro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llu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 thanks to Matthew L. Holden of The Storm's Fury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813) 843-89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813) 849-22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Conta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need to contact me about Mirror of Illusions 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Dekka Visions(c) product please get ahold of 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 Boa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note that Imperial has changed its number to 243-77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erial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515) 243-772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work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Fnet           : Pascal, and Door games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DOnet         : DOORGAMES Con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erica On-Line : John Sav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