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rd No Cheat (C)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: Chameleo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elp From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Introduc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 ver 1.0 is a utility that will allow you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ame of Legend Of The Red Dragon (C) by Seth Able Robin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rce any user who stays at a high level of experience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o kill the dragon, or be penalized in a wa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makes a notation in the daily log file, when a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(C) is a 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. As such you may use Lord No Cheat(C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30 days without registering the software.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, you must register your copy of Lord No Chea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continue its use. If you don't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No Cheat(C) is distributed without warranty, as i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will TBRGames, Jesse Cates, or Matthew Elze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from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e program. Use at your own risk.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About Author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year old guy who is in High School..  I spend most of my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keyboard, either programming, or helping out on BB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hooked... Please let me know if you like the softwa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ything I should change, rip out, or add.. I am very flex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ays if you need to get ahold of me send a message in TENet, W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BBS or FIDO Net to Jesse Cat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ameleon's Castle BBS.. (812)-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Black Realms BBS.. (812)-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 voice.. (812)-425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me at the same addres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FREQ The Latest version of Lord No Cheat(C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 LNC at FIDO Address 1:231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just $5.00. 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IP file and return to the addresss give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ong with check or money order. A letter will be s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eek with your reg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2] Removal of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Your Personalized Reg Code for Lord No Chea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FREE upgrades! You can use Reg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Give the users 7 days notice, instea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Ability to give users more time for ATTEMPTING to kill the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Ability to use the random reset of user sta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] Use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Run LN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detailed description of what everything means in LNC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Directory Path : Put in the complete path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sure to NOT put a backslash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llows you to put Lord No Cheat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/Alias on BBS : Put in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used fo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BBS : Put in the name of your BBS.  This i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. Before LNC takes effect : The experience that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fore being warned/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,000,000 is what is requir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level 12.  I recommend 15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Day grace period : If you would like to allow the us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xtra grace period of 7 days, if he/s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st attempted to kill the dragon,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warned by Lord No cheat, answer Y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will not notify the user that he/s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a 7 days, until their first 7 ar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only avail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 answer as if you're planning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User : This will completely reset the user, and all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NOT be used in combin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User to Kill Dragon : This will completely reset the user, a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d killed the Dragon.  His heroic d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rease by one, and certain sta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says in the log file that the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ragon, instead that they wer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CAN NOT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Set User's Stats : This will randomly set the user to a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will randomly set his/her stats to f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with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CAN NOT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s only avail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 answer as if you're planning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Strength : Will decrease the user's strength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Defense : Will decrease the user's defese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Weapon Strength : This will decrease the strength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apon, to 12, without changing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lso will not tell the user what exac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Weapon : This will change the user's weapon down to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Armour Strength : This will decrease the strength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mour, to 12, without changing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lso will not tell the user what exac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User's Armour : This will change the user's weapon down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CAN be used with othe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Run Lord No Cheat in your nightly maintenance. 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RDNOCHT.  That's it!  If it's unregistered, it will paus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after warning or penalizing each user.  With registra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akes only seconds!  Took less than 5 seconds on a user file with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*NOTES*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No Cheat Was written using Turbo Pascal 6.0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ing   Pub    - One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way - Drop To Do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E    - Help users use the Message Bas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C    - Stop the cheater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:2310/2 @ 14.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