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IL 1.60/1.70 TO CONCORD O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5 by Ott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. 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only a  short documentation..  All  important  thing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here, if not... don't care about it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hat  does IM2CONC... It simply  converts the  messageareas from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0/1.70 to Concord O.O1�-1 !  It will also import all Akas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.DAT in order that the Akas in the messageareas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. Legal Stuff / Standard Disclaimer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 may not be  held responsible for  any damag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 by the use of IM2CONC. You use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M2CONC is  protected by the Copyright  laws of the  Federal Republ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2CONC is Freeware. That means  that you can use it as long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 want to. You may copy  it to anybody as  long as you don't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harge  for it and  you don't  delete  any  files from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cord is copyrighted by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AIL is copyrighted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. How it work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IM2CONC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2CONC.EXE &lt;Configur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uration-File&gt; is the path and the name of IM2CON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-file is plain ascii, that means, that you can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editor of your choice. See IM2CONC.CFG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ome information about the areas that ar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2CONC will automatically detect which version of IMAIL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Groupname will be the same as in IMAIL (A..Z)/(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kas will be imported to CONFIG.DAT and set correctly in M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Origin for the areas will be the same as stored i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ease note, that Concord does not support Squish-area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2CONC skip all Squish-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-Thru areas will be skipped,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s all you should know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. 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dreas Klein for a great Echomaiol-Processor and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i Talliniemi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ncord support-crew, especially Ralf Ulbrich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ex Bonfiglioli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gustiner Braeu Muenchen for the best beer all over the worl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. More to come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will be some bugfixes if anybody reports some bugs ;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. How to contact the author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a netmail in one of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Ott, 2:2480/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:108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4:4916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3:205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5:4980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logon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r's Paradise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49-89-6888019 at 28k8 bps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