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X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is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is distributed without warranty. In no event will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incidental or consequential damages arising ou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ability to use this program. Even if Heavenware Software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Heavenware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is distributed as freeware, and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one without any fees being due to Heavenware Softw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 the original files remain unchanged a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FXAGE is freeware, none of the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hacked, cracked, reversed engineered or changed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m without prior written consent from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simply searches your entire user database and display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 member, youngest member, and the average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ways been fascinated by statistics, and this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AGE was not written to do anything spectacular, just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statistics if your the curious type like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spect that you have obtained a bad copy of FXAG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rchive direct from the authors, please contact u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ata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 915.698.9514 | 28.8 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5.698.6611 | 14.4 /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SHoCK  915.695.6382 | 28.8 /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your \robofx\robodata\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ever your ROBOUSER.DA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prompt, type FXA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RUN FXAGE WHILE ANY USER IS ONL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 could cause corruption of your robo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FX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