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ZVIEW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DIZVIEW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Registra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.................._____QTY @ $15.00 ea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Site or Multi Station License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 shipment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fill in CIS ID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(outside US only)..........$  3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orders must be in Money Order or Cashi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 3.5" Dis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you mail in this form with cash or check instead of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rdering by Credit Card or SWREG you will get a discou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f $5 off of the Single User License fee making your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rder only $10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and money orders must be in US Dollar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censes include the latest version of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de: 0722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C orders you may now order through PsL. When order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1790-DIZ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4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DIZVIE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6658.  Your compuserve account will be deb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5 + $3s/h(outside US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