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I N V O I C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Application Programming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55        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 Point, CA 92629               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mpuserve I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Internet Addres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                                            Price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LIGHT.NLM, Version 1.0        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DAYLIGHT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fee entitles you to use DAYLIGHT.NLM on a single server.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1 copy per file server. Multi-copy discou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DAYLIGHT can be reached by mail at the above address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2357,317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