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TLE OF LORD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 Game Module for Legend of the Red Dragon, by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in Borland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using DDPLUS Door Routines by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, TS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's monster file is NOT complete, it only has NEW monster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. Beyond that, they are the same as in LORD. In v2.00, they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w, and there will be random events in the arena. These a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oing to take some time, but I wanted to get this IGM ou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sometime in the next century, so I decided to just lump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Violet's Cottage was a REAL success. I was impressed a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were interested enough in Doors to send me money. I woul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majority of the people reading this are the same way, but I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so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PACKAGE (if some are missing, DON'T RUN 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.EXE     - The Main executable for Castle of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    - The gam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.DAT    - The monster file for the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.ANS     - The opening ANSI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.DOC     -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.DAT     - Knight of the Sacred Tooth Datafile (DO NOT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- Y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CASTLE OF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.CFG     - Configuration file for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STLE.DAT   - Maintena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you'll need to do the following to setup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somewhere where you will store your Castle of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UNZIP this archive (or just copy all the files in that dir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Some people have had trouble putting the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 for some reason, and that is why I recommend a separate 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tle of LO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CONFIG.EXE" and fill in the appropriate 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Castle of LORD for your BBS with the "Configure"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f the CONFI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backslash problem has been fixed, so you nee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entering trailing backslashes after th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inished configuring, select Install and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go! You are all ready to run Castle of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Scott Baker and the people who reworked his do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at is now DDPLUS 7.0. I LOVE how easy it makes programming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ally tired of calling my BBS up to test my comm routines. Anywh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thank my family, who put up with me during my ir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of LORD is a mere $5 to register! That's right, just 5 bucks!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cash, and from that day forward, you get free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(free if you're local, or have Internet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where to send the registration fee, see "REGISTER.F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mone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4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: The Screen Door (703)341-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V.FC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+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LORD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Pit 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ed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My BBS is 1:265/107, just E-Mail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(heaven forbid &lt;G&gt;):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enton, VA 22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ewly acquired InterNet address: raistlin@phantom.sm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 are official distro sites for Archon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in to my board, try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ard BBS, SysOp: Critter (FIDO 1:265/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341-1026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.42 at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uno Board, SysOp: Don All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351-1127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0 Baud (not sure on modem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gotten Realm, SysOp: Bolan (FIDO 1:351/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4)751-2605,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Sportster at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Thanks for using my program, hope ya like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