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 Groups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95 - Richard K.Co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o not judge the quality of a software package by the documenta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ies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onym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 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 Files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 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 CGFWC!.MNU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  Adding new areas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Registr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Groups for WildCat! allows the grouping of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a title.  The conferences in each group can the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erately.  The idea is to avoid the need to scroll throug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s of areas looking for topics of interest.  The st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included in Conference Groups for WildCat! adds to the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inding that particular conference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erence Groups for Wildcat! package is provided as 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 makes no warrenty, either expressed or implied,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ftwares performance, fitness for a particular purpose or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 circumstances will the author be liabl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rect, special, incidental, or consequential damages, real or imag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ising out of any ones use or misuse of the software or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if advised 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Allows you to break up your message areas into related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Increase's the user friendliness of your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Complete security level awareness.  Private areas remain se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All prompts used in CGFWC! are contained in the GROUPS.P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can be edited using wc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An optional CGFWC!.MNU display file can be used to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the Main Groups Menu to the look and feel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Search option that searches all groups and areas for a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urns a list of all areas whose titles/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he search string.  The search feature is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The Join Conference option is available from each group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the Group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Full support of CNF###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) Conference listings can be sorted alphabetically or numer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) Users can page forward and backward for easy brows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that run more than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) Up to 36 Groups can be created when regis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mo version is limited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  File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2   WCX      Conference Groups executabl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IX  WCX      Executable file to create group#.idx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1_2    WCX      GROUP2 compiled with wcc 4.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1_IX   WCX      GROUPIX compiled with wcc 4.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1      TXT      Info for WildCat! 4.01 sys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   CFG      Sample groups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   PRM      Binary promp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   ASC      Ascii version of .pr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   DOC     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  DIZ      Discription file for BBS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   1ST      Brief info/histo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#   IX       Group index file created by CGFWC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FWC!   MNU      Optional Groups Main Menu displa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2  Set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 Files 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perate directory should be created to hold all of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me in the cgfwc!10.zip archive.  It is not necessary for an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gfwc! files to be in the main WildCat! directory.  cgfwc! loo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it's support files in the directory the program is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exceptions to the above are the GROUPS.PRM and GROUPS.A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These two files MUST be placed in your Langua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2.2  Installation/Configuration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The GROUPS.CFG file is the key to the successful operation of  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cgfwc!  If conferences do not display as you thought/hoped they  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would, it is most likely caused by an error in the editing of the.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GROUPS.CFG file.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:  Creating your GROUPS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OUPS.CFG file should be created using an editor that sa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scii.  The editor must allow the entering of long li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lines in the GROUPS.CFG file may run longer than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on a single line.  Each line should be termin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t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up of each Group takes two lines in the GROUPS.CFG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line determines the title of the gro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line contains the area numbers for each area in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tle line MUST look like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=Fido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=UseNet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eas line must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=50-70, 72, 74, 76, 80-120, 124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with consecutive numbers can be added using a dash to sepe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w and high areas.  Single areas can be added using jus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number.  THE COMMA DELIMITER BETWEEN EACH STRING OF AREA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AREA MUST BE INCLUDED, EVEN AFTER THE LAST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^^^^ ^^^^^ ^^^ ^^^^ ^^^^^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AREAS=50-70, 72, 74, 76, 80-120, 124,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Ŀ  ^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</w:t>
      </w:r>
      <w:r>
        <w:rPr/>
        <w:t>|- comma must be there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AREAS IN A GROUP MUST BE ENTERED ON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wo lines must appear like the following in the GROUPS.CF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=Fido 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=50-70, 72, 74, 76, 80-120, 124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ample GROUPS.CFG file has been included in the cgfwc!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:  Running GROUPIX.WC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have completed the editing/creation of the GROUP.CF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he GROUPIX.WCX file must be run to create the GROUP#.ID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IX.WCX can be run from the command line, while in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t! directory, using the following command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 /r  (path)\groupix.w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created a directory on your C: drive named group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the cgfwc! file in it, the command line to run GROUPIX.WC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t /r c:\groups\groupix.w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ess of GROUPIX.WCX is displayed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  Adding GROUP2.WCX to your Messag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.WCX should be added to your Message Menu using Make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ss is well documented in the Sysop manual so I w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to repeat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S.WCX could be used as a replacement for the WildCat! Jo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, or it could be added as [C]onference Groups menu or any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 you'd care to call it.  My personal choice would be to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n addition to the Joi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CGFWC!.MNU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running of the GroupIx.wcx you will be asked if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o generate a CGFWC!.MNU file.  This is a menu display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created in the directory you have created for CGFWC!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exists it will be displayed in place of the inter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Group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GFWC!.MNU file is meant to be customized using WcDraw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's, in relation to the Groups, must remain as they 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 the selections to be correct.  Other than that, the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isplay can be completely customized to blend with the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GFWC!.MNU is not needed.  Generate the file only if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ustomize the appearance of the Main Gro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Adding new area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dd new areas to your BBS simply make the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GROUPS.CFG aand rerun GROUPIX.WCX.  The old .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ll be erased and new ones created in thier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Groups can be added in the same way.  If you are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fwc!.mnu file, a new one can be generated or the old on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dited using Wc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3  Registration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ny questions, suggestions or complaints send the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k Coon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 NetMail      1:2613/13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te:  I am NOT the node listed sysop at 1:2613/133.  If you want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e to get your message be sure to address it to Rick Cooney.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</w:t>
      </w:r>
      <w:r>
        <w:rPr/>
        <w:t>-----------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ill answer via netmail to the U.S. of A and Canada only.  Sor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at.  Out of country should use the Internet addres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Beggar's Banquet.  I will reply to any message with a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Email    rick.cooney@f133.n2613.z1.fidonet.or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Email    rkc@cyber1.servtech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call Beggar's Banquet  1-716-265-3505 and leave m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716-265-2475  After 7 P.M. weekdays, after 10 A.M. weeke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S.T.   Your dime.  I WILL NOT return any calls.  If you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swering machine, call back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also read the Fido Wildcat, wcCODE and  WC-Chat echos as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lt.wildcat.bbs Usene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version of Conference Groups for WildCat! can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 Beggar's Banquet 1-716-265-3505.  Freqable as CGFWC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Groups for WildCat! is a shareware application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d to keep using it after a reasonable trial period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 it by filling out the following form and sending it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r money order for $12 (U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ck Co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 Kircher P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bster, N.Y. 145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is one time.  All future updates of CGFWC! will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gfwc!.key you ar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gfwc!.key file can then be picked up by calling Begga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quet  1-716-265-3505 and leaving a message to Rick Cooney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will be attached to a private message for pick up on a secon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a stamped, self-adressed disk mailer and a blank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gistration is also acceptable.  The la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FWC! will be sent along with you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GFWC!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#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am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in MakeWild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Pho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included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