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 MAS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5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n: July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is (C)1995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has been written in Turbo Pascal 7.0, Copyright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 International, and compiled using RMdoor 4.5 doo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1991-1994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.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 only. After which, you must either register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nding $15.00 U.S. dollars (+ any state Tax due) to Heavenwa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ur address listed in these docs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ware Software gives consent to use multiple copies of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ame key as long as all copies are on the sam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es not include Networks. Separate registrations must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avenware Software for ANY multiple P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ware Software program upgrades are usually free. This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we design will not cost you anything, but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version you must call one of our support board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. Major Upgrades may at some times have a slight fee.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you the very best service we can, we also have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for our programs have not always covered our time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m. 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, even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. Feel free to contact us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 - 915-698-9514 (Fido 1:392/20) or 915-698-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Shock - 915-695-6382 (Fido 1:392/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Gam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updates via maint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&amp; ASCI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65,535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-node (see mnod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players that have not played for 30 day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is a BBS simulation game, offering your users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hier hand at being a sysop. Most of what sysops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uplicated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that earns 100,000 points first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will automatically reset itself after a player has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,000 points and that same user enters the gam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T ALL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the files into whatever directory you'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dit DOOR.CFG file to sui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shown above, the door's data file typ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1 and can be PCB for PCBoard, GAP for GAP (DOOR.SYS), S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, RBBS for RBBS, WC for Wildcat!, TRIBBS for TriB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Create your batch file(s) that will execute BOARD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batch 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MSTR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 BOARD MASTER to your existing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a statement to your nightly maintenance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BM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game updates each player as they play,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pdates take place during BMM (Board Master 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O NOT run BMM more than once a night. I wo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, but it could give some players an advantage ove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that out of the way, please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It contains useful info. like function keys and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quite a few things that we would like to add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realize that simple things like sysop configurability w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more enjoyable for all conc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really like to hear your comments about this gam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you might have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nstantly read the DOORGAMES and DOORWARE fido echo's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leave a message there. Or feel free to contact u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upport boards listed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cked baud rate is specified in line 5 of the DOOR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ysop doesn't lock the serial port, you *must* specify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ata files, some older formats such as RBB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ity, it is required that you specify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OBOFX\TEM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standard IRQs can be used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arameter o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non-standard IRQ, it is imperativ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BBSMSTR DOOR.CF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MASTER can be run locally without a door dat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BBSMSTR DOOR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oor is running, the sysop has certain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keys and functions they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        Toggles between the user status windo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This will NOT be returned to BB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or the door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you for trying BOARD MASTER, I hope that you and 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