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</w:t>
      </w:r>
      <w:r>
        <w:rPr/>
        <w:t>TIME BANKER 4.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for Wildcat! 4.01 &amp; Abo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� S H A R E W A R E 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: Guy Damlovac - gdamlova@iques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5 Shut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INSTALL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handy little Time Bank program written using the wcCODE languag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ts own database to keep track of banked info, and does NOT touc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n any way, shape, or form! To install this program, you firs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files BANKER.WCX, BANKER.CFG, BANKER.MNU, RESET.WCX, and MAKEBANK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C:\WILDCAT (or whatever you use) home directory. Now with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edit the BANKER.CFG file to suit your systems nee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 &lt;-- Name of first Sec-Level not allowed a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CH    &lt;-- Name of second Sec-Level not allowed a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&lt;-- Name of third Sec-Level not allowed ac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OE &lt;-- Name of first User not allowed a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E DOE &lt;-- Name of second User not allowed a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&lt;-- Name of third User not allowed a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&lt;-- Maximum Balance in minutes each user can bank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&lt;-- Maximum Transaction amount in minutes per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     &lt;-- Track each users entries into Banker every day. Enter NO if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&lt;-- Maximum Entries into Banker per day for each user if Track =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     &lt;-- Use internally generated menu. Enter NO if no.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     &lt;-- Enable Time Gambling feature. Enter NO if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99    &lt;-- Registration C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ysOp definable menu can be used instead of the internally generated 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option on line 11 to NO (REGISTERED VERSION ONLY). This men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amed BANKER.MNU and reside in the same directory as the other Bank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imit your personalized menu to 17 lines total, and be sur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x function keys D (Deposit), W (Withdraw), T (Transfer all), Q (Qu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(Collect all), and G (Gamble). The users stats and the command promp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bottom of your menu automatically! I've included a sampl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menu to help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dd the MAKEBANK.WCX utility as an event or to a WCX test key (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), so that you can run it once to build the new database (BANKER.DAT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delete this event after you manually run it once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! This utility needs to be run only once when first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! When MAKEBANK is run, you will be prompted to hit "U"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a previous version, or "N" for a new first tim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king your choice, this utility will build it's own databas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user database. If you are [U]pgrading from a previou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anker, this utility will also import all your current users stat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 loses any of thier time stored! It will then reset those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atabase so they can be used by Wildcat or other third party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un Time Banker from the Main Menu so that it is easily accessable.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MENU program, and select the Main Menu. Edit one of your unused ke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Run wcCODE Program. Hit parameters, and select BANKER.WCX from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isplayed or manually type in the path, and then save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Menu's as required using wcDRAW (or whatever) to show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[K]eypress assigned to Time Ba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.WCX must be run once a day as an event in order to reset each users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ers ONLY if Tracking = YES (config line 9). I recommend you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vent at around midnight. Goto the SysOp Menu and hit [E]vent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[A]dd an event #9 "Run wcCODE File". Select it to run Daily, Every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or Soft at the time you wish. Type in the full path to the RESET.W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mpted, and then save. That's it, you'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ime Banker makes use of it's own internal database (BANKER.DAT)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use or touch the Wildcat user database to store any information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s entirely self contai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REGISTR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SHAREWARE. Registration is only $15.00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re entitled to download and use ALL future updates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er free of charge! This programs main operation is NOT cripp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you will receive your own personal registration c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in the BANKER.CFG file. It will remove all nags, show you and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egal registered user, and allow you to use your own custom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! On top of that, you will also be able to download and us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editor program (EDITBANK.WCX) called Banker Editor.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quickly and easily reset all the daily entry pointers, res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saved pointers, and edit each users individual bank record! B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s for REGISTERED USERS ONLY and may be downloaded from the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currently a registered user of Time Banker,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support BBS for your registration code. Sorry for the trou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some pirating of my programs, I have decided to use a c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permission to use this program upto thirty days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aluating it for your needs. If you continue to use this progra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, you must register it by remitting $15.00 US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 Please support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by Check or Money Order, send $15 made payable to: GAVRA DAMLOV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to the address listed below. Please include the REGISTER.FRM file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nerate a proper reg code for you. Then call and register onto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"Luck of the Irish" at (317)887-5665. I will then upgrade your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the file password, so that you can download the Banker Ed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then send your registration code to you in a private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Software Support conference # 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gister online by using the credit-card charge door! Simpl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from the Main Menu, and select the Software Register catagory.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screen prompts. Cost is $16 for credit-card orders. After processing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you with the file password and instructions on downloading the B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program, as well as your reg code. Don't forget to leave m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lacing your charge with the info I need (in REGISTER.FRM)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Please note that credit card orders can only be taken on Nodes 1, 2 o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VRA DAMLOV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292 BRADBUR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DIANAPOLIS, 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6231-1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N: SHUT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AND WITHOUT ANY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 BUT NOT LIMITED TO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TO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NOT BE LIABLE FOR ANY DAMAGES OF ANY KIND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TECH SUP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terNet E-Mail:  gdamlova@iquest.net           Luck of the Irish BB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</w:t>
      </w:r>
      <w:r>
        <w:rPr/>
        <w:t>Greenwood, Indian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IME - RelayNet:  -&gt;1733                          2400 - 14400 BP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</w:t>
      </w:r>
      <w:r>
        <w:rPr/>
        <w:t>24 Hours  7 Day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pport Board:    (317) 887-5665                     * 6 Lines *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