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OF AUCTIO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  July 23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hot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note on screen to inform callers how many d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d must remain online for it to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some minor bugs with displaying item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leased version 1.1 for public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ee AUCTON11.NEW file for a list of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June 12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a Release for initial testing on The Coral Re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hocolate Malt 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fee coding not including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