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elf-installing packed EXE program which will wal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through installing all needed programs and files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ndows compatibl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Run a virus check against the EXE file as it exists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heck the install part (unpacked front end) of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xt, have this EXE install file extract and unpack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o you may run a virus checking system against them.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XE file with the   /X  command switch from with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dialog box that allows you to select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Option: from Window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add a full path name to the /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bov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X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unpack and place ALL packed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 directory you named above. This must be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n you can run a virus check against the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) Option: from DOS: to have ALL files unpacked and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rectory of your choice, use a /Z command switch with a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nam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LTIMA.EXE /Z 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all EXE will locate and start Windows and then un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 ALL packed files into the C:\TEST directory you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, and the exit Windows. You can then run a viru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packed files in their unpack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nally, run a virus check against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mmand line /X or /Z switches, no pack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Only the front part (unpacked executable) of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is run and this part was checked for virus in step 1 abov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ack is done, the virus check was done against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install EXE. This is a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install systems that use any form of compression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KZIP, are not reliable when the virus check is ru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cked files. This includes most Microsoft install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compression sche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WARE: just because a virus check is run against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virus checking software does not report a virus,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 the file is clean. It just means the virus chec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nderstand the packed file compression scheme and a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lurking inside of it. The Developer that wrot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must provide the format of their packed files to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n order for the compression scheme to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rus che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CK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ack the files to use you own install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so. Just unpack the files with the /X or /Z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original EXE self-installing file and any WISE*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are all requir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ERMISSION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k or CD-ROM Vendors, including all BBS opera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, may distribute as many copies of this game as des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ir SHAREWARE subscribers or SHAREWARE end-user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change any of our program's related files 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 price to end-users cannot be more than $4.95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10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actively promote end-us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order to distribute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eware Vendors must inform us IN WRITING writing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any of our programs. Please provide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, and your internal disk numbers 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tributed on. We will then be able to send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program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Shareware Vendors should send us their cata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us on their mailing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unpack and repackage the files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stallation program, if need be. However, our sing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VPOKE.EXE should be the simplest to use for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-ware or rack-ware distributors must obtain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 BEFORE any distribution is allowed. *** NO EXCE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