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LTIMA 21 BLACKJACK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serve ID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py of this blackjack game for Windows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>currently available. We are constantly updating, impr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fixing bugs in this program. Therefore, check the Windows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um (card games library) on CompuServe for the l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is blackjack game directly through CompuServ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on-line, use the go command GO CIS:SWREG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ID #1415. The cost is the same and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o your Compuserve Account. You should still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d 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gister on-line thru CompuServe, please check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days later to receive your license file from us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this file to you via CompuServe which will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feature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 is NOT FREEWARE nor IS IT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ly solely on honest shareware users for incom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29.95 (personal checks, Company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ey orders, &amp; certified checks accepted - do not send cas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dit cards not accep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is blackjack game directly through CompuServ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on-line, use the go command GO CIS:SWREG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ID #1415. The cost is the same and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o your Compuserve Account. You should still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d 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fill out and print the Registration Form. This form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ide the game program &amp; is accessed by clicking the Regist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About Window. This form is important and should be 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check for $29.95 and your 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free copy of the Professional Version of thi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s many additional features such as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lls, Betting Strategies (1), Auto Play (1),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Coun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ccess to additional wave sound fil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Be placed on our preferred customer mailing li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ority notifications of new versions, new software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Registered users receive special discounts on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game and on all new products. Example: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Poker for Windows (now availab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Free on-line support on CompuServe via e-mail as well a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-in</w:t>
        <w:tab/>
        <w:t>phone support (M-F 9am-4pm 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Note: these features are planned for Version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help keep the spirit of shareware alive! Registra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usan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other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includes all the standard Video Poker features plus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</w:t>
        <w:tab/>
        <w:t>effects for dealing cards. You can select to have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ip" into place on the screen or even "explode"! The 50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</w:t>
        <w:tab/>
        <w:t>will keep you entertained for month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r version of Video Poker does not stop there, it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>Regular and Progressive</w:t>
        <w:tab/>
        <w:t>Jackpots, Dueces Wild, and Jokers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Double-or-Nothing feature available for each game and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play 28 different kinds of gam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games are available at the touch of a button and your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s you 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for our video poker game where you obtained this g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</w:t>
        <w:tab/>
        <w:t xml:space="preserve">distributor does not have it, look for it on CompuSer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Fun Forum, Card Games Library. The packed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is called PVPOKE.EXE and the game is calle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Poker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ways purchase our games directly from us.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obtain a free shareware copy, you must obtain it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CompuServe or from a Sharewar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of this Windows blackjack game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nce of the terms and conditions outl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blackjack game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software program licensed by Bitwise Software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 ("BS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the Licensee may distribute the Software,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, provided the ENTIRE UNMODIFIED content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, you may return all materials provided by BSI, destroy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pies of the Software and documentation you have ma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receive a refund of your registration fee minus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cking charge, provided that all the material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y are undamaged. If the materials are damaged, you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ducted for the 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rogram is protected by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suant to international treaties. Copyright (c) 1993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, Bitwis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's trademarked name is h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wise Software International, Inc. under the appr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y 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used are licensed copyrighted material from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Masterclips, Inc., and Corel Corpo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