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Perfect Match  2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Survey/MatchMak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***  Please note that the UNREGISTERED version o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</w:t>
      </w:r>
      <w:r>
        <w:rPr/>
        <w:t xml:space="preserve">***  Perfect Match displays only the first 10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  questions of your 50-question se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Match allows you to create up to 50 questions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questions help your users create an online profil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rowsed or searched by other users.  You can add, edit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stions at any time without affecting the existing profile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question is deleted, the answers related to tha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be removed.  If a question is added, it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callers who wish to update thei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browsing will help your callers get details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Once a profile is selected for browsing, the caller may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private email to that profile's owner, or even downlo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age files associated with tha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re presented in an array form that is creat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runs Perfect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:\WILDCAT\P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PMATCH.WCX             Main WC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PMSEARCH.WCX           Search WC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PMATCH.BBS             BBS Scree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QCOUNT.NUM             Ques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PMATCH.CFG   *         CFG Fil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PMATCH.DAT   *         Ma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########.QES *         Quest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########.NSR *         Answ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TEMPLATE.DAT *         Blank Answer Templat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PMATCH.DOC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Created automatically by Perfe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Create a directory for Perfect Match.  This can be locate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ut anywhere on your drive.  Unzip PMATCH.ZIP to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Using MAKEMENU.EXE (supplied with Wildcat! BBS), add PMATCH.W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enu of your choice.  For further information on adding 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o a Wildcat! menu, consult your Wildcat!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og in to your BBS and select the Perfect Match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When Perfect Match is run for the first time,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pecific information needed to build the CFG file. 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ompts to reflect your desired setup.  Not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(UNREGISTERED) will limit some of the featur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Real REGISTER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t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Match was designed to be easy to install, operate,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sucessfully installed the program, you are read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 the questions your users will be asked.  A set of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wers are supplied with this version.  You may use them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, or edit them to your liking.  You may also delete the en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 from scratch.  To delete our set, drop to DOS and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of questions and aswers.  Question files take the file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########.QES and answer files take the format of ########.NS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"DEL *.QES" and "DEL *.NSR" will eliminate all of our Q&amp;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ecide to use our questions, you're all set!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or change question sets, you can do so by selecting '*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prompt in Perfect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your program configuration can be done by selecting "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you to edit the PMATCH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will be prompted to enter (UPDATE) their profile every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erfect Match until they do so.  Updating one's profile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.  This will ensure that a profile reflects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ller.  It will also allow them to answer any new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been added since they 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will allow the caller to enter a search profil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all available profiles.  The number of matche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ch name in a handy browse mode.  Callers can selec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 to browse.  Once selected, the caller may elect to se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to that particular caller, or even download a text or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earching, callers may also BROWSE all pro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them to view all caller's profiles, without hav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works because of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06/95  v2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       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                              SHAREWAR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       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 To 50 Questions Allowed                    1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ce All Names To ALIAS                      No ALI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mit Access By Minimum Age                   No Minimum 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Up To Twenty Security Levels         Fiv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lobal Color Changes                          No Global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s Sharware Banner And Delay             Shareware Banner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 Future Updates                           Shareware Delay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