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FSCALL - A Callback Verifier                       June 17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board:                Just Fun Stuff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 acct             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umber                 (614) 833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                 (614) 799-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Version id         4.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five exter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DAT    Holds the valid (Toll Free) exchanges for your call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  Contains your General Message to successful upgr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FSCALL.CFG   Holds the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.MSG     Holds the message for Adults Only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CHEK.DAT  Holds Users Data Numbers for Dup Checking (only nee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using that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are mandatory! (except the last two, if not using thos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also create three files, the first being VERIFY.LOG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the activity of the User in the CallBack Verifier.  (ie:  Wh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pgraded or not, when exited if not complete, etc).  The second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CHEK.DAT, which is a file that holds the user ID number and thei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hone number, to insure against duplicate data numbers over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  The third file is LASTTEN.DAT, which holds the last ten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ack verifier.  This is used to upd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also update the User Database with the Datanumber the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urity level the user has been upgraded.  Nice graphic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rogram NOW Supports PROGPATH, which will allow the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ide in it's own directory for less clutter in the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sy maintenance.  Now offers support for the Europe/England Ph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hange.  ** Will only offer one local area code - for Europe/Englan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please let me know if you need this updated for two local area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FIX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THIS FILE NOT NEEDED FOR EUROPE/ENGLAND SETUP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file called PREFIX.DAT in your current director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work!!!.  The format for PREFIX.DAT is simply a list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xchange prefixes for your area.  If you don t want a particula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get callback, then just don t put i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usually can find a list of toll free prefixes in the fron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directory.  My list is included with this ZIP to show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FSC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the Configuration file in your wildcat hom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work!  The format for JFSCALL.CFG is 30 line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 text editor to edit the provided file,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 the current JFSCALL.CFG file and use the JFSSETUP.EXE ut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you for the correct info.  If you decide not to use the JFS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create the Config file for you, then the file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etup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 1:  Utilize Europe/England Check System Y/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2:  Security Level of users 18 and over to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3:  Security Level of users under 18 to be upgraded to (mak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ine 1 if not offer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4:  Your name or name of person to be notified of us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graded.  (must be a valid logi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5: 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6:  Second Local Area Code, make same as line 4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7:  Start time of local callbacks (ie. 08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8:  Stop time of local callbacks (ie. 2200 will mean n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9:  Long Distance callback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Auto-Verify Long Distance Call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1:  Start time of long Distance callbacks (ie. 08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before 8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12:  Stop time of long Distance callbacks (ie. 2200 will me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l callbacks after 1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3:  Dial Tone Type (T for Tone or P for pu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4:  Do you wish to have duplicate datephone number testing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5:  Hangup after local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6:  Hangup after Long Distance user callback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7:  Number of days to set expiration date (0 will turn th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8:  Have a Bulletin Screen made of verified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9:  Path of bulletin or hello (includ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0:  Name of Bulletin or Hell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1:  Offer Adult Message to 18 and over users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2:  Modem Init string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3:  Offer files for download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4:  Filename of first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5:  Filearea of first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6:  Description of first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7:  Filename of second file (as listed in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8:  Filearea of second file (Wildcat File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9:  Description of second file (limit of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30:  Do you wish to run the JFSSCAN program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PRESCAN.BAT setup for users who which to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Mail prescanned.  Sysop runs batch in nightly ev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mailruns (whatever).  *** Currently NO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1:  How many minutes to give as reward for completing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(0 gives no addition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etup configuration is include with this ZIP under the nam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have a welcome message for your newly upgraded use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WELCOME.MSG.  When the user gets upgraded, this file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message to the user from you, The Sysop.  The user is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read this file before getting back to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Edit this file to your tast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CHE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reated upon Sysop's Local Logon Menu option 1. 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d the file and update the file with all current User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e normal execution of the program will updat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to the file the user being upgraded the the JFSCAL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sist of the User's ID number and their Data Phone Number,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 checking by the callback verifier.  The format is two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, the first is their ID number and the second is thei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 This file is called when they enter they enter their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 number is not used, then again when verified to appe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ay be edited through any text editor at the sysop's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UL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optionally have an adult message for your newly upgraded us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18 and over.  The WCX checks for users Entered Birthdate,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up in the NewUser Questionaire), against the current 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is under 18 then the user will not be sent this msg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 or over this msg will be sent as a private message to the user. 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iven an option to read this file before getting back to the men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is file to your desire.  * Not required to be adult materi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DISCLA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ard drive.  In addition, since it adjusts your database, b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Data Number, I will not be responsible for any damage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when using this program.  However, this program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and completely.  Further NOTE there is NO backdoor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is code.                   ^^^^         -^^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ides the above, I will support the use of this program, if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receive the following echomail nets:  COW_Net, WildNet, and MSI Support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n be reached via internet: 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&gt;  I am building on this source to make it a really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er.  Any suggests or improvements, pleas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--- either to my internet address listed above, throug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homail conferences above or call my home board:  Just Fun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4) 833-6512.  I'm the Co-Sysop there and monitor for messages daily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ecide to use the program, please drop me a line and let 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.  I'm only asking this to find out how many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.  Of course any and all donations will be glad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-^-^-^-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white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Fun Stuff! BBS (614) 833-6512  (Comment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41 Summit Row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ll, Ohio 43065-90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