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ristration for FILEFREQ is a mear $10.00. If you use FILEFRE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15 days then you are required to register it. Once FILE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egistered the UnRegistered statements in the scree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Registered and all of the programs function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ir fullest ex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your regristration fee in SECURED US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ONEY ORDER or CASHIERS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Stamped Self Address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ind's Ey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3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 Antonio, Tx 78223-0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all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RY T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ayment is recieved you may call A Mind's Eye View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Number is 210-533-8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AIN MENU use the ONLINE REGRIST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 REGISTRATION FOR FILEFREQ V1.0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  Same as in MakeWild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________________________  Or Person Registe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________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_____________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