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Label Designer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6) 654-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LABDP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Any system running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allows you to make labels, cards, envelopes and m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SIWYG ease and full OLE2 contai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esigner Plus is a full featured, easy to use progra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labels, business cards, index cards, rolodex cards,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ge displays and anything else you can think of on you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kjet printer.  It's fully customizable and comes complete with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effortless installation and an online help syste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ny question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pre-defined layouts for labels, cards, envelopes &amp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custom layouts very easily to print on any format label,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ort Business Card Designer Plus busines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ue WYSIWYG editor supports drag and drop editing and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oating tool bars for tools, alignment and linesiz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 sensitive right mouse button menus for quick 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ility to link data files to any label for 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any number of labels starting from any posi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oom commands and grid feature makes alignment and detail work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gnment command to align object with margins or a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 types include boxes, lines, circles, bitmap cli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 and text in any size, font, style, color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olor support for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pecial" objects allow you to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file fields for mailing lab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er objects for serialization an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sonal info such as name, address and phone number i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Quick Address" to create a single label or envelope quick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bel, Envelope, Business, Cards, Graphic, Clipart, WYSIWYG, 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ailer, if request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phone, 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ree upgrades to all releases up to the next major version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