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OUT4 Network In-Out Tracking System for Windows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5 by 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OUT4 for Windows is a network software product from Extens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 that provides a low-cost, easy-to-use personnel in-out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 for modern businesses. x-OUT4 provides tracking features nee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workgroup environment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ecked-Out-When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ue-Back-In-When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ments and Contacts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ternate us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ulti-level user securit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ernational date/ti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uilt-in administr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asy to use and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intou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twork-aware of Novell NetWare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OUT4 provides a dynamic data file to track the in-out offic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 This file contains the date out, time out, date due back, tim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, optional comment information, and optional contact information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may set up default comment and contact information, thereby simpl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of out status. Users may also grant alternate in-out acces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... for example, a manager may grant alternate access to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to x-OUT4 are complete administrator maintenance functions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-level security access system, includ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ystem Information (system name, access typ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-Out Information (default in-to-out time interval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ctivity Log (audit tr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rror Log (should errors occ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r Log (with management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ort Us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atabase Re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atabas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ndalone PC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386 or better computer running Windows 3.1 in 386 enhanc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loppy disk drive (3.5" 720K or 1.44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GA or SVGA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ndows compatible printer (if printouts are des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S or PC DOS 3.1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twork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ell NetWare 3.11 or higher and workstations that meet the standalon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 listed above. Note that NetWare 4.10 requires b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OUT4 Network In-Out Tracking System for Windows(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(c) 1995 by Extensions Software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ion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evaluation version is fully-functional. You are hereby grante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orary license to use and evaluate the program, but continued use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itial testing period requires a purchased license from Ext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unlicensed evaluation software contains the following limit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/or 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egistration reminder screens will be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maximum number of users allowed is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e of a license for this software provides users wit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isk (3.5") with the latest x-OUT4 software version and serial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-OUT4.LIC licens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esk-top-published, laser-printed installation gu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ree technical support by mail/phone/FAX/CompuSe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ree software updates via CompuSe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xtensions News quarterly news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lie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-OUT4.EXE    x-OUT4 Executabl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-OUT4.HLP    x-OUT4 Hel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-OUT4.ICO    x-OUT4 Ic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-OUT4.DLL    x-OUT4 DL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-WARE4.INI   x-WARE4 Initializ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L3D.DLL     Microsoft 3D Controls DL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.DOC    x-OUT4 Information/Install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3.DOC    x-WARE3 for DOS Order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4.DOC    x-WARE4 for Windows Order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-WARE.DOC    Extensions Software Product Lis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OUT4 Network In-Out Tracking System for Windows(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(c) 1995 by Extensions Software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Create a directory that will contain the x-OUT4 supplied files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installation, this directory will be READ access fo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Create a directory that will contain the x-OUT4 database and index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etwork installation, this directory must be READ/WRITE acces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Copy the supplied files into the main directory created in step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Create a Windows program item in the program group of your choice (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Applications). From the Windows Program Manager, select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hoose New. Select Program Item. Sample entries might then b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   x-OUT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:      N:\APPS\OFFICE\X-OUT4.EXE N:\APPS\OFFICE\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Directory: N:\APPS\OFF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n:              N:\APPS\OFFICE\X-OUT4.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where you pass the data volume/path to the X-OUT4.EXE execu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Start x-OUT4 by double-clicking on the x-OUT4 icon. x-OUT4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create database and index files when run for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Note that if you are not operating on a Novell network, you can util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-OUT4 login screen or create an X-WARE4.INI file (see the encl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file) in your Windows directory with the following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X-OUT4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Name=&lt;put your user name her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ed technical support by mail, phone, FAX, and CompuServe is provided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cost to UNLICENSED users during the initial software evaluation perio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d technical support by mail, phone, FAX, and CompuServe is provi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no cost to LICENS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echnical support,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s Software Corpo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70 Osceola Parkway #3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ssimmee, FL  34743  U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7-344-3322 Sales/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7-344-3323 F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2007,571    CompuServe E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 XWARE     CompuServe Foru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