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   Keith Funk (CIS 72240,20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ragDrop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July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code is a sample VB program that demonstrates how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Control to implement what appears to be a 'drag' ope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Control. Code of this type is required because a Tex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ragged directly. A Text Control doesn't have a Mous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hich can be used to detect when a user wants to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've added some code that prevents a dragged contro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ropped if it overlaps another control on the form. This cod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f there is a limited number of controls on the form, bu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lly 'bog down' on a form with many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urely a demonstration of programming methods and serv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ful purpose. It is intended for novice VB users like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eally appreciated comments and criticism of all aspec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urce code documentation, coding style, algorithms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ethod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read the program code is to select the code for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general) from the Control's combo box. Then use CTRL-Dow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from one Procedur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