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 Shell 1.0 - Template for File-orien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Shell Copyright (c) 1991 Jim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andard Windows 3.0 process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/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/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-text editor (multi-line text contro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-oriented functions found in a standard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rite was used as a model with improvements made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make sense.  The file open/save as dialogs ad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conventions.  Printer setup and printing is 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 currently attached.  The user is allowed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a mod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a base for Visual Basic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Shell also demonstrates many VB functions.  This include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LL for printer setup.  The C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&amp; CYA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 Shell is protected by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.  App Shell Copyright (c) 1991 Jim Presley.  App Sh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ith the following i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You are free to incorporate App Shell into your cod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are free to distribute App Shell source or incorporate Ap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into your source code assuming no charge is requir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s maintained an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are free to distribute App Shell source as sharewa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 approved vendor and associate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No registration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pyright must be maintained an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other distribution rights are main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author makes NO warranties, express or implied, oral or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implied warranties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articular purpose.  In no event shall the autho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whatsoever arising out of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 8/17/91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anomalies, or have any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Jim Presley (CIS ID - 73417,2674)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 sure to copy APPSHELL.DLL to your Windows direct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make an EXE file, be sure not to name it APP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ill conflict with APPSHELL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 Shell Copyright (c) 1991 Jim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