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224701505"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7718369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5551262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