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is is a windows 8 and 24 bit and GIF  color bitmap viewer, image processor and printer.  You can negate, posterize, high and low pass filter, edge detect, histogram  equalize, mirror image, zoom by non-integer factors more or less than 1.0  independently in the x and y direction, pixelate, convert to grayscale, color  separation, rotate and many others (over 50) functions including combinations of  two bitmaps, all in a MDI environment for interactive display of before and  after. Complete TPW source is include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MTLKT20 T.W. Fulton Compuserve 100015,565</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s an upgrade to my BMPTLKIT, a windows program for displaying,modifying, and printing Windows 256 colo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itmaps. It is an MDI application allowing simultaneous display of several bitmap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MDI documents)  so for example one can display the "before" and "after version of</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a bitmap.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is program can read and write the Windows 1,2,4,8 and 24 bit BMP formats and can read only the GIF format. The 24 bit images are displayed with a grayscale palette though their true color is preserved. It cannot directly image process 24 bit images but it can decompose them into three 8 bit images (red,green,blue) which can be separately processed in this program and recombined into a 24 bit image, also with this program.</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 think this program will fill a gap in the area of interactive image processing, bringing to the user a large range of basic tools which can be combined to do quite powerful processing, hence the "toolkit" monike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 few words about the design philosophy. Because of the nature of 256 color bitmaps, most of the tools in this toolkit work best on grayscale bitmaps. This is because a 256 color bitmap's pixel values are in fact indexes into a palette. So changing a pixel value on a color bitmap has in general unpredictable results whereas changing the pixel value of a 256 grayscale bitmap has a clear meaning, it changes the intensity. Fortunately, its easy to convert a color bitmap to grayscale. Because it is so essential for good results with the tools in this program, color to grayscale conversion is a main menu optio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owever, it is possible to process color images with this program. You must first separate an image into its Y,I and Q components (luminance,inphase, and quadrature phase components) using the color separation menu, then process the Y component(e.g. with a Sobel filter) and finally recombine the processed Y with the original I and Q components. If you change the size of the Y component, then you must also change the size of the I and Q components before recombin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perations can be done on a single bitmap in memory (BM modify), which writes the results back to the input bitmap in memory or one can perform operations using two different bitmaps (BM &amp; BM), storing the result in a third bitmap in memory. At any time the active bitmap(MDI document) can be saved to a file. Most operations can be restricted to a user specified rectangular area of the bitmap..</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ummary of features on Main menu:</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ile:</w:t>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 xml:space="preserve">To create empty bitmap or read in from a file,print, and save modified bitmap file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Ascii I/O can read and write text files in the forma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row col valu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The values are automatically scaled to the range 0-255</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M Info:</w:t>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ere you can display the bitmap's histogram, display minimum,maximum, and average values of a bitmap and it's entropy or average bits/pixel,</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raw the active rectangle on the bitmap or display the list of processes that the bitmap has been through during the sessio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rayscale:</w:t>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electing this option converts a 256 color bitmap to a 256 grayscale bitmap. This converts the palette to grayscale and each pixel value so that it represents the intensity of the original image. On most color bitmaps, this should be the first operation performed, although you can perform any of the operations on color bitmaps though probably not with the intended results. Do not confuse with the gray palette under palette modify which only modifies the palett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M Modify: This is the core of the toolkit. These are all single bitmap processes which write the output back to the input bitmap (in memory)</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Refresh:Redraws the bitmap, e.g. after histogram display</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utout: Retains the portion of the bitmap inside the active rectangle and discards the part outside the rectangle. Not to be confused with cutting to clipboard which can also be don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ill:fills a bitmap with a constant value. Useful for BM &amp; BM operations such as mask.</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ias: adds a constant to every pixel value. This brightens a gray scale imag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Cmin: sets all pixel values less than cmin to cmi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Cmax: sets all pixel values greater than cmax to cmax.</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vert: makes the photographic negative of a grayscale image if threshold=0.</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Threshold: sets pixel values less than threshold to 0.</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itplane slice: for each pixel, if the user-specified-bit is on then a white(255) pixel is displayed, otherwise black is displayed. Indicates which bits are most significant in an imag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 bits/pixel: converts an 8 bit image to N bit resolution (though it remains an 8 bit/pixel format bitmap.</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istogram equalization: attempts to remap the pixel values so that in the entire bitmap, all possible gray levels are represented equally.</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Local histogram equalization: same as above but equalization is done in a user specified rectangle which moves over the bitmap. This is a VERY SLOW process, even on a 486 50 MHz machin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Xpandgray levels: remaps a user specified sub range of possible gray levels to the complete range 0-255.</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tretch histogram: similar to xpandgray but automatically finds the range from the histogram and a user specified threshold for the histogram.</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ray map: changes the linear relation between pixel value and gray level to a two piece-wise linear relationship.</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Kodalith: changes each pixel value above the threshold to white(255) and each pixel value below the threshold to black(0). Sometimes called posterizatio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Log intensity: Takes the natural logarithm of each pixel and scales it to 8 bits. It is a form of dynamic range compression. If you have an image with a few very high intensity pixels in a largely low intensity background, this will allow you to bring up the background without clipping the high intensity pixel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Vert mirror: rotates the image about a vertical axis, i.e.. the mirror imag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Horz mirror: rotates the image about an horizontal axi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Rotate 90: rotates the image 90 degrees clockwis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ranslate: Moves the whole image a user specified number of pixels to the right, and wraps the image around to the left side. To translate to the left or up or down, first mirror or rotate the image, translate, then invert the rotation etc.</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hear: holds lower left corner fixed and moves upper right corner to right by user specified amount. Not strictly speaking a true shear. Rotate the image first to shear in other direction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Zoom: increases or decreases size of image by user specified amount, horizontal and vertical scales can be fractional and different to change the aspect ratio, i.e vert scale=3.5, horz scale=0.75 for example. With interpolation it is slower but bette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ither4,3,16, halftone, etc. are five different dithering methods to convert a grayscale image to binary, i.e either black or white pixels in order to print on a monochrome devic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Pixelate: converts all pixels in a user specified moving rectangle to the value in the upper left corner of the rectangle. Makes the pixels "blocky" , i.e. TV programs use this technique over the face of an individual to conceal his identity.</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igh Pass: accentuates the high frequencies of an image. Can give very striking improvement in detail, especially if followed by histogram equalizatio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Low Pass; smooths out the high frequencies of an image, very similar to smoothing. This is a nine nearest neighbors filte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dges: highlights the edges of objects in an image, i.e where there is a large and sudden changes in the intensity of the imag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mboss: Creates a bas relief look by calculating gradient of image and superimposing on a mid intensity backgroun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obel H,V and HV: These are high frequency enhancing filters. H enhances horizontal line, V vertical and HV does both.</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lur: This simulates the effect of camera movement on a picture. The image is moved a user specified number of pixels to the right, adding to the original after each pixel mov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Smooth: Averages over the 4 nearest neighboring pixel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Vert smooth: smooths out variations in the vertical direction only.</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orz smooth: likewise for horizontal directions. These techniques are useful for minimizing scanning artifact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ip: calculates the magnitude of the maximum change in intensity in any direction. If the image represented the elevation of a surface such as ground elevation, then dip would give the steepness of the slope at each poin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Median: a filter which replaces each pixel with the median of values in a neighborhood. Useful for removing random spiky noise without smoothing out detail.</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Pwr Spec: computes the 2 dimensional Fast Fourier spectrum, actually displays the log of the power spectrum. Works correctly only if only one document is open. I'm working on this on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rab_video: Not implemented, designed for my particular frame grabbe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Micromint IMWPC)</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Pal Modify:These processes change only the palette, not the associated bitmap valu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isplay active: Shows the 256 colors of the palette as a 16 x 16 matrix of rectangles overlaying the bitmap. Use BM modify refresh to restore the display.</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ray scale: Replaces active palette with a gray scale palette. Gives a preview of what grayscale conversion would look like without changing pixel values of bitmap</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Rainbow: obviou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reen: shades of green, useful because the human eye can discriminate more shades of green than any other color including gray.</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righten:increases the intensity of each color in the palett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Dim: opposite of bright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olor adjust: change the red, green, or blue component of each palette entry</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Negative: complements each color in the palett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Update palette: makes any of the above changes a permanent part of the palette associated with a bitmap</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store palette: undoes the above temporary changes, does not undo update palett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olor separation: Separates a color image into three new images or bitmaps for further process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d,green and blue components: Self explanatory. These can individually be processed as if they were gray scale images though the Y,I,Q method is preferre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Y,I,Q: The color TV method of storing colors. The Y component is the intensity of the color image, I and Q are used to hold color information. These are useful for color image processing. See introductory paragraph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ption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Mouse: These control the meaning of mouse button presses. If you double click the left button on a bitmap, the cursor changes to a cross hair and depending on the options set here you can by holding down the left button and dragging, form a rectangle which will be used to do one of the follow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zoom: Will enlarge the bitmap in the rectangle to fill the window. This is temporary, use BM Modify zoom to make it permanen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utting: cut the rectangle to the clipboar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pasting: paste the clipboard contents to the bitmap when the left button is clicked anywhere on any bitmap in any MDI window</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indowing: the rectangle becomes the active area for most processes so one can change only a rectangular subset of a bitmap. This is the default meaning of a left button double click.</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B. holding down the right mouse button gives a continuous readout of the row,col and pixel value under the cross-hai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printing:depending on the option set, the printed image will be a</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1:one-to-one pixel correspondence with the bitmap</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2:the same size as the screen imag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3:adjusted to fill the printed pag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M &amp; BM: These are operations using two or three bitmaps(MDI document windows) as input and storing the output in a third or fourth bitmap. You should have three documents(bitmaps) open before trying this. You can create an output bitmap with the New option under File. For images of different dimensions, note that the processes start in the lower left corner of each bitmap and work to the upper right of the largest bitmap.</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dd: adds the first and second bitmap, pixel by pixel, output=input1 + input2</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Sub,Mul,Div:obviou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ND:logically ands each pixel of input1 with each pixel of input2</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Or,XOR: likewis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Min:output is minimum of two inputs,pixel by pixel</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Max:likewis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Ave:output is average of two input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Compare:is absolute value of difference between two input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Mask:if input2 &gt; 0 then output= input 1 else output=0</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verlay: if input2 &gt; 0 then output = input2 else output=input1</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Copy palette: copies palette from source to destinatio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YIQ2RGB: Combines the Y,I and Q component bitmaps (8 bit) into a normal windows 256 color bitmap. From the Y, I and Q component, it computes an RGB color which is then matched to the color palette of the Y bitmap. You must select the bitmaps in the order Y,I and Q to get the correct results. This procedure automatically creates a fourth new bitmap with the correct palett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comp24: From a 24 bit image, creates three 8 bit images holding the red, green and blue values of the 24 bit image. These 8 bit images can then be processed as if they were gray scale images. Recombine them after processing with Comb24.</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omb24: Takes three 8 bit images corresponding to red,green, and blue components and combines into a 24 bit imag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nimate: Will alternately display two bitmaps in the same window as fast as possible. Useful for detecting small differences between two nearly identical imag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 word about palettes. Windows can display 256 different colors at any one time. If you have more than one bitmap open with different palettes, only one can be displayed correctly with 256 color windows at any time. Clicking on an inactive bitmap will cause the entire windows display to be updated for the palette of the now active bitmap, causing all other windows to temporarily be displayed with the wrong color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verage processing times on a 486 50 MHz machine for a 640 X 480 imag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Most processes run in &lt; 10 sec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istogram,shear,high,low pass filters take about 20 sec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ip takes about 25 sec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Median filter takes about 33 sec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Local histogram equalization of a 256 X 256 image using a 30 pixel block size takes 3.5 minutes. On a 386 20 Mhz machine, this could take over 15 minute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 2.0 zoom of a 256 X 256 image in both directions with interpolation takes abou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5 secs. To zoom a 640 X 480 image by a factor of 2 could take over 5 minutes on a 386 20 Mhz machin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ach image is stored twice, once as a large array on the global heap and again as a bitmap in a memoryDC. Opening two 640 X 480 bitmaps will use about 1.2 megabytes of memory.</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4 bit images are quite slow in loading because the true colors must be matched to the active palette before display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member to set mouse and print options prior to using the mouse or print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f you have trouble reading the histogram on small images, enlarge the window prior to selecting histogram.</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