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-DRAW LIST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not intended to be the definitive Owner-Draw code, bu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*I* needed it to do. The code was used in an application whe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were in a record and I wanted to get the address of that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rather than a string contained in one of 1000'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application demonstrates the ability of Owner-Draw listbo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s rather tha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only minimal testing of this code (it works in my applicatio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some bugs lurking in there. If you find any *PLEASE*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.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651,1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