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Freund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 FRAMEDLG.PAS implements a number of objects that allow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 dialog the Borland chisseled steel lock without having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WCC.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se objects create a dialog with Resource Workshop. Place a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t those places where you want the raissed or recessed fra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. Set the Static Style control types to Black frame and assig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control id to the control. One last think to take care of: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ontrols that will be displayed by the app as recessed or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the first controls in the contro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Pascal program create the static controls with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FrameUp.InitResource or PFrameDown.InitResource. That should be 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. Please note that if the content of any controls that are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frames are changed from another dialog you might hav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ateRect to force them to repaint. Otherwise they might not get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by Windows. Line 255 - 259 in STATIC.PAS demonstrates such a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MEDLG.PAS implements the objects PSteelDlgWindow and PSteelDialo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dialog windows that look similar to Borland's dialog box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W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both in STATIC.PAS and in FRAMEDLG.PA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explaining. To fully understand STATIC.PAS take a look at the R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 file in Resource Workshop as well. Note the various style b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ontrols and the control numb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your frames to look different than the ones implem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DLG.PAS overwrite the PaintFrame method in objects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FrameUp and TFrame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luck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af Hess, CIS-ID 100 031, 35 3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