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S-Setup(TM)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Stephen S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S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6 Berry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ford, New York  117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73313,2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____State____Zip__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_____)  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________,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         $2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 Residents ad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% sales tax ($2.13)    $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Amount              $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 check or money order for the total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U.S. funds payable to Stephen Sama a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 Compuser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Other (specify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