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User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rt,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List = Array[0..9] of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Chars : Array[1..16] of Ch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0','1','2','3','4','5','6','7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8','9','A','B','C','D','E','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keyboard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CII   Dec           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 = #000; {CTRL @  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 = #001; {CTRL A  Start of 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 = #002; {CTRL B  Start of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X  = #003; {CTRL C  End of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T  = #004; {CTRL D  End of trans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  = #005; {CTRL E  Enqui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 = #006; {CTRL F  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  = #007; {CTRL G  B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  = #008; {CTRL H  Back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= #009; {CTRL I  Horizontal 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  = #010; {CTRL J  Line F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   = #011; {CTRL K  Vertical 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  = #012; {CTRL L  Form f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= #013; {CTRL M  Carriage 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 = #014; {CTRL N  Shift 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= #015; {CTRL O  Shift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  = #016; {CTRL P  Data link 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1  = #017; {CTRL Q  Dev. control 1 (X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2  = #018; {CTRL R  Dev. control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3  = #019; {CTRL S  Dev. control 3 (XOFF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4  = #020; {CTRL T  Dev. control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  = #021; {CTRL U  Negative 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  = #022; {CTRL V  Synchronous idle (SYN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B  = #023; {CTRL W  End of transmission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= #024; {CTRL X  Canc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= #025; {CTRL Y  End of med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= #026; {CTRL Z  Substit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= #027; {CTRL [  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   = #028; {CTRL \  File se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   = #029; {CTRL ]  Group se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   = #030; {CTRL ^  Record se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  = #031; {CTRL _  Unit se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32 to #0126 are normal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L  = #127; (Delete/Rubou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lated extend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above 127 are not generated directly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translations of the actual 2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UL xx) obtained by adding 128 to the xx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= #1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= #1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= #1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= #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= #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= #1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= #19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= #1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= #19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= #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KEY  = #1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KEY    = #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KEY  = #2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KEY  = #2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KEY = #2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KEY   = #2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KEY  = #2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KEY  = #2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KEY   = #2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KEY   = #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LEFTKEY  = #2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RIGHTKEY = #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,Txt: byte; Fiel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ort(msg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play message and 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nd bee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Type(S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 cursor to B-Block, U-Underline or O-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Line(Col,Row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lear line to spaces on c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_Int(Col,Row,Txt,Back:byte; Rev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:integer; Width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rites an integer on screen at Col,Row, possibly reverse vide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_Real(Col,Row,Txt,Back:byte; Rev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:real; Width,De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rites a real number on screen at Col,Row, possibly reverse vide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_Str(Col,Row,Txt,Back:byte; Rev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rites a string on screen at Col,Row, possibly reverse vide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s(FileNam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True if the file FileName exists, False otherwi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Hex(Decimal_Value:Word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ert value to Hex string for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p_Int(Col,Row,Txt,Back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I:integer; Max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n integer up to max digits from screen at Col,R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p_Real(Col,Row,Txt,Back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R:real; Max,Fra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 real number from screen - Max chars (including sign &amp; decimal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p to Frac decimal pl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p_Str(Col,Row,Txt,Back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S:String; Max:byte; Shift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 string from screen at Col,Row in a reverse video 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Inp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ads the next keyboard character, translates special key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nu(var Items: MenuList; var Choic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,Txt,Back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play a list of items and retur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are Items - array of item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- number of item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-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 -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- Background 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ssage(Msg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play msg on line 23 and pa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dStr(S:string; L:byte; C:char; J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d string S to length L with character C justified J('R' or 'L'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 message on line 24 and wait for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rgeCh(InS:string; C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 all occurences of C from 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es_No(Prompt:string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 message on line 24 and wait for inpu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