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rtPlus Unit Revi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is a registered trademark 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  Modern Solutio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Solutions  P.O. Box 55721, Hayward, California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Plus has been released under shareware concepts.  This enable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bo Pascal to use CrtPlus within their software without any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n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software is not considered free.  You are, however, en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software as often as you like.  Once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nd its capabilities, it is recommended that the program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users to an official registered copy of the Cr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and the accompanying documentation.  Registered users also will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ate on latest releases and updates and are entitled to using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's software suppor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registered, the registered user is entitled to use CrtPlus a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or she likes within their programs, whether commerical or no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distributed as a 'stand alone'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the CrtPlus unit, send a check or money order for $25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50 ( Shipping &amp; Handling ) with the registration form. ( No C.O.D. please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is included with the CrtPlus uni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gistration form, run the REGISTER batch file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( For more information on running batch files, see your DOS manual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olutions makes no warranties, neither expressed n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aining to this software.  If you choose to use this softwar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t your own risk, and Modern Solutions is not obligated for an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incurred by the usag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ranted to distribute this software und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 as long as this documentation accompanies it.  This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for profit other than the single-disk asking pri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 used to cover duplication and distribution costs,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$10 under any circumstances.  Modern Solutions reserves all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and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T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tPlus is a collection of routines for Turbo Pascal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hat cannot be accomplished with the CRT unit or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IOS or MS-DOS interrupts nor are they found in typical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es.  Routines are written primarily in PC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TPLU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GApresen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RUE if a CGA compatible video adap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DApresen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RUE if a MDA compatible video adap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GApresent: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he TRUE if an EGA compatible video adapter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80x4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OS compatible 80x43 alphanumeric video mod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n EGA compatibl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rt80x5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OS compatible 80x50 alphanumeric video mode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have a VGA compatible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ingO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all blinking within alphanumeric modes.  Unlik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this routine will disable CGA and MDA blinking as w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total of 16 foreground and 16 background colo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inking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blinking within alphanumeric modes.  Unlik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, this routine will enable CGA and MDA blinking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ideo systems to their normal foreground and background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Fill(x1,y1,x2,y2,fc,bc,ascii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s a square in the video buffer from x1,y1 to x2,y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 fc and bc with the common character specified by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.  BlockFill is useful for high speed window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numeric screen techniq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Fill requires the global typed constant VIDEOSE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beginning of the alphanumeric video buff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SEGMENT is set to $B800 which is the appropriate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s except MDA compatible adapters.  MD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use the value $B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is value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segment:=$b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Color(x1,y1,x2,y2,fc,bc:inte`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he color of a square in the video buffer from x1,y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,y2 to the colors specified by fc and bc.  BlockColor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ghlighting items of the alphanumeric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lor requires the global typed constant VIDEOSE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beginning of the alphanumeric video buff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SEGMENT is set to $B800 which is the appropriate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s except MDA compatible adapters.  MD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use the value $B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is value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segment:=$b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BlockCopy(x1,y1,x2,y2,x3,y3:integ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py copies a block of video from x1,y1 to x2,y2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 in the video buffer specified by x3,y3.  Unlik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rings, BlockCopy is direction independent, meaning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overwrite the source block when creating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within the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Copy requires the global typed constant VIDEOSEG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the beginning of the alphanumeric video buffer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SEGMENT is set to $B800 which is the appropriate valu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adapters except MDA compatible adapters.  MDA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ers use the value $B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ange this value simply ty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deosegment:=$b00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Solutions can be contacted through the following sourc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International Turbo Pascal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: Allen Drennan ( Modern Solution's Representa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Identification : 76130,3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City BBS   (209) 599-7435   Ripon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Turbo Pascal BBS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Name : Allen Drennan ( Modern Solution's Representativ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 1:208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n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557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ward, CA  94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X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