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tPl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 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Street Address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 ____________________________  State  _______  Zip Code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Telephone  __________________ Other Telephone 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this registration form with your check or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25.00 + $2.50 ( Shipping &amp; Handling ) payable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ward, CA  9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2 to 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