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bo Pascal programmers have expressed the need to be able to use the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one version of a program with the EXE file from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program.  The following excerpt from a message from Ed Rayl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210,3446] illustrates one such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written an insurance premium finance program for a cli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m used by their business.  I got a request to sup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s they show up.  My print forms procedure is a single procedur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sted procedures) called PrintTheForm with no parameters.  It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globals as necessary.  The main .EXE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protected by Vault Corp. (yuk!) and I have no choice in this ma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ould like to send one print procedure to each of their client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 they use.  It occured to me to use an overlay for thi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PrintTheForm in a unit and overlay it.  As new forms show u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replace the .OVR file with a new one.  The original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on disk.  Vault does its magic by encrypting the 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a 'loader' program to un-encrypt it.  Once it is in mem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you want, how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cannot be done since the EXE file contains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VR file, and this information would be incorrec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 file was substituted for the original.  OvrSub overco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It also lets you write a program that use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s, each containing a different version of the same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dynamically.  The demo program provide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The file MAKEDEMO.BAT contains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e overlaid units in a program, such as the loca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's code in the OVR file, is embedded in the EXE file in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static dispatchers."  For more information about thi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VRLAY.TXT from CompuServe (BPROGA lib 2).  When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PREP, it extracts this data from the EXE file and appends i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R file.  (I will refer to this information as the "OVRPREP data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document.  The format of this data is documented in OVRPREP.P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program you must call the procedure OvrSubstitu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call to OvrInit.  This reads the OVRPREP data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 file and adjusts the static dispatchers in memory.  Note that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ctually modified.  The result of these adjustments is that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XE to procedures in overlaid units find their way to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contained in the new OV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OV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KEDEMO.BAT is a brute force implementation of this approac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Make utility could be used to good advantag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a call to OvrSubstitute after your call to Ovr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ith the proper source code for this version in place,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EXE, OVR and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OVRP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name the OVR file with an appropriate nam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peat steps 2 to 4 for each version of the OV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multiple versions of your OVR file to work with a sing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y must all be "compatible."  If they are not, a program cr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.  Error checks are built into OvrSubstitute to tr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fore proceeding with a given OVR file.  Comparing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Kokkonen's OVRSIZ from each OVR file version can also b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patibility, the compilation of each version of your 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duce the same, or nearly the same, EXE file.  Since each 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ltimately be operating with one single EXE file, any referen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id code to locations within the non-overlaid seg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match.  All but the most trivial unit will have thes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include the Data segment and the Syste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can cause trouble here is the smart linker.  It may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n and strip out non-overlaid code during the compilation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OVR file depending on what procedures are referenced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tential hazard is a difference in the "entry point count"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 to another.  The entry point count is the total number of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in an overlaid unit.  Ideally, each unit sh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cedures and functions in the same order in eac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 file.   However, you may have some flexibility if you want to ad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or procedures in one OVR that don't exist in the o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adds 5 bytes to the size of the static dispatch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egment is always rounded up to the next paragraph, there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n extra vector or two without causing any trouble, but cr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and you throw off the address of every seg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unit.  In any case, it's probably never a very good idea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PREP is supplied in source form, so you'll first need to compile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.  OVRPREP uses only the standard DO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VRPREP, first compile the overlaid application to create the 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 files and a corresponding MAP file.  From within the TURBO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enable a MAP file with the Options/Linker/Map File/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For the command line compiler, use the /GS option.  OVRPREP rea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e MAP file (the segment map) to g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doesn't hurt to have a detailed MAP file, but that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isk space to store.  OVRPREP also reads from your EXE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overlays.  This information is the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V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VRPRE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PREP [Options] ProgName [&gt;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PREP forces the extensions 'EXE', 'MAP', and 'OVR' onto ProgNam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iles.  The only option at present is /Q, which stops OVR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ing status messages whil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RSUB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RSUB unit interfaces the functions OvrSubstitute and OvrCl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Substitute function reads the OVRPREP data from the OVR file and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static dispatchers in memory.  The OvrClose function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overlay buffer and closes the current OVR fil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overlay fil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Reads the data appended to the OVR file by OVRPRE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VRPREP data") and adjusts the static dispatcher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function OvrSubstitute (CheckOverlayInfo, CheckEntry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StaticSegs, CheckDataSeg : Boolean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Substitute must be called immediately after your call to OvrIn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nable or disable various error checks.  In general,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nsure that the current OVR file is compatible with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running.  If you disable any of these, you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OverlayInfo determines the result code returned by OvrSubstit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PREP data is not present in the OVR file.  If CheckOverlayInfo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Substitute will return an error code.  Otherwise OvrSubstitut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ompletion code.  Setting CheckOverlayInfo true prote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XE file with an OVR file that has not been prepared with OVRP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a system crash if the EXE and OVR files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n be a nuisance during development since it requires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PREP after every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EntryPts is true, OvrSubstitute compares the entry point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c dispatcher to the values recorded in the OVRPREP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if any mis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StaticSegs is true, OvrSubstitute compares the segmen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ispatcher for each overlaid unit with the valu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PREP data and returns an error code if any mis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DataSeg is true, OvrSubstitute compares the addr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with the value recorded in the OVRPREP data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if a mis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turn codes are defined for Ovr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Overlay manager not initialized.  OvrInit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t least one overlaid unit already loaded in over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Overlay file I/O error.  This may occur due to a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verlaid units in the EXE and OV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OVRPREP data not found in OVR file and CheckOverlayInfo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tatic Segment Address mismatch found and CheckStaticSeg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Entry Point Count mismatch found and CheckEntryPt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Data Segment mismatch found and CheckDataSe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OvrSetBuf call failed.  Check the error code in Ovr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Clears all code from the overlay buffer and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OV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 function OvrClos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Close is useful for dynamic overlay file switching.  After closing one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open another with a call to OvrInit using a diffe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each OvrInit call is followed by a call to Ovr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turn codes are defined for OvrCl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OvrDosHandle invalid or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SUB was written by Ron Schuster. It is copyright (c) 1989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It may be distributed freely, but not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PREP was derived from OVRSIZ, written by Kim Kokkonen of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is copyright (c) 1989 by TurboPower Software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It may be distributed freely, but not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suggestions, or enhancements, contact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[76666,23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