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lease this program in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ill hold up to 300 names but can be incr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a larger version I will give you one. Just let 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y questions about the program or ANY ways I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improve the program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ddress is: Mr. Tim Ha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97 Bue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ck Falls, Illinois 61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Telephone Number is 815-626-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mpuserve location where I can be reached at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655,32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 me know of any changes you would like made and I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hanges and put up a new version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im Harre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