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a unit which allows programs to display pop 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a minimum of formatting.  It us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5.0 for windowing and screen display.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Message) takes only 1 parameter which i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contain imbedded commands which handle man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indows and messages ar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Pre =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that identifies message st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ed in a string, the Message routine will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nCmd = #0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ed in a message string, this command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line.  This must be used i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Cmd #0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used to block out the portion of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indow header and message window descrip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ce at the beginning and at the en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Cmd = #0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ning of a three character comman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ed by a 'parameter byte' which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ssage parser.  When this charact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pop up window will remai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n seconds, where n is specifi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th this command (the byte direct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equences are only valid when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eader portion of the string (between TitleCmd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Cmd = #0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bell to sound when the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Cmd = #0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ree byte command it tells the messag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top of the message window at the r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byte of this command.  If the row specifie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window will be moved up to the lowest r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Cmd = #0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ree byte command it tells the messag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left side of the message window at the colum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byte of this command.  If the column specifie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fit the entire window, the window will be move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Cmd = #0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window to remain on the scre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Cmd = #0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essage window to remain on screen until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Ms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md = #0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ach line of the message string to be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md = #0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ach line of the message string to b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Cmd = #0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ach line of the message string to be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r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Type = (Left, Right, C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Func = Function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Proc =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inTop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inFirstCol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provide the defaults for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.  They default to 0 for windows that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inColor: Flex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s of the message windows.  Mess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using the FlexWriteWindow routine from TPC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is set to MsgWinColor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ram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itleCol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colors for the window frames a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inDefLen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length of the message window.  When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sized automatically.  If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window will be sized to this value OR the leng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it the longest line of the messag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Just : Justif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justification for messages,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DisposeCh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true, message windows that wait for keyp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t" the key and return to the calling routine.  It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, the key will remain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ReadKeyWord : ReadKey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unction used to read key input. 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LoopProc : Loop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cedure that takes no parameters an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ile the message window i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a procedure that does nothing.  Note that t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 in messages that contain the LeaveCmd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ssage windows do not wait for any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sgDefaults( WindowColor: FlexAttrs; FrameColor, Titl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Row, TopCol: byte; Just: Justify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set some of the message unti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cessing the individual variab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Str = String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mdStr( Cmd: CStr; P:byte ): 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containing the paramete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char( P ).  It provides a quick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ake a parameter by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Cmd + Char(5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tr( RowCmd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often easier to simply use RowCmd+#5, howe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Str function (in my opinion) just seem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ssage( S : Msg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routine which displays the messag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ast message window left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